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ULI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ICZONYCH DO PIERWSZEJ KOLEJNOŚ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TRZYMANIA CZYSTOŚCI NA TERENIE M.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1225"/>
        <w:gridCol w:w="1327"/>
        <w:gridCol w:w="130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zdni 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odnik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m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ętrzyńsk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ętrzyńska (deptak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ilińskieg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pernik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wal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Listopad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zursk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łynarsk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iar Oświęcim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Konstyt.3 Maj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Wolnośc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Zwycięstw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niatowskieg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otnicz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nkow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zeźników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rzyńskieg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ewców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5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5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łącznik nr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YKAZ ULI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ICZONYCH DO DRUGIEJ KOLEJNOŚ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TRZYMANIA CZYSTOŚCI NA TERENIE M.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8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1083"/>
        <w:gridCol w:w="1469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zdni 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odnik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h. Monte Cassi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h. W-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Kino-Rondo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ch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ąbrows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Gdańska (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yńskiego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ta Rowec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balczyków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giellończyk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ętrzyńska (Rond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PN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rosławs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łynarska   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derews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kors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łodowski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łowac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zelec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ugut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kowski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raugutta ciąg pieszo-jezdn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tos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yńskie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ema Boh. W-wy Warszawsk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6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Załącznik nr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YKAZ ULI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ICZONYCH DO TRZECIEJ KOLEJNOŚCI UTRZYM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ZYSTOŚCI NA TERENIE M.BARTOSZY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95"/>
        <w:gridCol w:w="1316"/>
        <w:gridCol w:w="1610"/>
        <w:gridCol w:w="12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jezd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ierzch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odnik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ław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kiewicz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krze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zeszkowe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j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lej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k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eniężn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ót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ynk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der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 trójkąc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mysł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ongowiusz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brzeż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łkowskie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tyzant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ug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sz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piań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ojska Pol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chanow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łonecz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ort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iusz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oniew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wim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nosał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zew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nopnickie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ś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Lut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lewel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zy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asic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ściusz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p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ol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opi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mii Ludowe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ółdzielc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ńkowicz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kor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ymanow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mii Krajowe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k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. Plat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Pionier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. Kolb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ielo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rajber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iat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zoz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er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y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d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zeszczyń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manow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ęb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cza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ilmanowicz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h.Warsza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29-35 (ślep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wowiejski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 lasku kom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Żeromski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 lasku kom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m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 pl Grun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h.Warsza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 ter.ziel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szaws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łynarska „A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d Łyn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aderewskiego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ętu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kowskieg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kin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ma –zjazd d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ólikowskiego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zior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kingi na terenie całego mias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siewskieg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cza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przecz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Grunwaldz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odnik przez park + schod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arych Szereg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tacz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mińs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ejs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rzos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kacj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ma elewat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.Z, Malewskie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ĄCZ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1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4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racował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jko Władysław</w:t>
      </w:r>
    </w:p>
    <w:p>
      <w:pPr>
        <w:pStyle w:val="Normal"/>
        <w:rPr>
          <w:sz w:val="24"/>
        </w:rPr>
      </w:pPr>
      <w:r>
        <w:rPr>
          <w:sz w:val="24"/>
        </w:rPr>
        <w:t>Kowalski Janu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19:00Z</dcterms:created>
  <dc:creator>vv</dc:creator>
  <dc:description/>
  <cp:keywords/>
  <dc:language>en-US</dc:language>
  <cp:lastModifiedBy>Janusz Kowalski</cp:lastModifiedBy>
  <cp:lastPrinted>2009-03-27T07:18:00Z</cp:lastPrinted>
  <dcterms:modified xsi:type="dcterms:W3CDTF">2009-03-27T06:19:00Z</dcterms:modified>
  <cp:revision>2</cp:revision>
  <dc:subject/>
  <dc:title>Załącznik nr 1</dc:title>
</cp:coreProperties>
</file>