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do Umowy sprzedaży energii elektrycznej dot. przetargu nieograniczonego pn. „ Dostawa energii elektrycznej dla potrzeb Gminy    Miejskiej Bartoszyce oraz reprezentowanych  jednostek w 2020/2021 r.”</w:t>
      </w:r>
    </w:p>
    <w:p>
      <w:pPr>
        <w:pStyle w:val="Normal"/>
        <w:jc w:val="center"/>
        <w:rPr/>
      </w:pPr>
      <w:r>
        <w:rPr/>
        <w:t>WYKAZ PUNKTÓW POBORU</w:t>
      </w:r>
    </w:p>
    <w:tbl>
      <w:tblPr>
        <w:tblW w:w="16901" w:type="dxa"/>
        <w:jc w:val="left"/>
        <w:tblInd w:w="-10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1134"/>
        <w:gridCol w:w="1276"/>
        <w:gridCol w:w="1652"/>
        <w:gridCol w:w="16"/>
        <w:gridCol w:w="884"/>
        <w:gridCol w:w="19"/>
        <w:gridCol w:w="16"/>
        <w:gridCol w:w="815"/>
        <w:gridCol w:w="12"/>
        <w:gridCol w:w="10"/>
        <w:gridCol w:w="15"/>
        <w:gridCol w:w="681"/>
        <w:gridCol w:w="12"/>
        <w:gridCol w:w="15"/>
        <w:gridCol w:w="691"/>
        <w:gridCol w:w="10"/>
        <w:gridCol w:w="30"/>
        <w:gridCol w:w="78"/>
        <w:gridCol w:w="1079"/>
        <w:gridCol w:w="13"/>
        <w:gridCol w:w="67"/>
        <w:gridCol w:w="20"/>
        <w:gridCol w:w="1318"/>
        <w:gridCol w:w="13"/>
        <w:gridCol w:w="24"/>
        <w:gridCol w:w="1101"/>
        <w:gridCol w:w="8"/>
        <w:gridCol w:w="22"/>
        <w:gridCol w:w="962"/>
        <w:gridCol w:w="8"/>
        <w:gridCol w:w="48"/>
        <w:gridCol w:w="1470"/>
        <w:gridCol w:w="15"/>
        <w:gridCol w:w="30"/>
        <w:gridCol w:w="44"/>
        <w:gridCol w:w="647"/>
        <w:gridCol w:w="27"/>
        <w:gridCol w:w="35"/>
        <w:gridCol w:w="16"/>
        <w:gridCol w:w="494"/>
        <w:gridCol w:w="27"/>
        <w:gridCol w:w="30"/>
        <w:gridCol w:w="21"/>
        <w:gridCol w:w="936"/>
        <w:gridCol w:w="21"/>
        <w:gridCol w:w="6"/>
        <w:gridCol w:w="51"/>
        <w:gridCol w:w="311"/>
        <w:gridCol w:w="22"/>
        <w:gridCol w:w="21"/>
        <w:gridCol w:w="6"/>
        <w:gridCol w:w="14"/>
        <w:gridCol w:w="23"/>
        <w:gridCol w:w="33"/>
        <w:gridCol w:w="16"/>
        <w:gridCol w:w="54"/>
        <w:gridCol w:w="37"/>
      </w:tblGrid>
      <w:tr>
        <w:trPr>
          <w:trHeight w:val="1580" w:hRule="atLeast"/>
        </w:trPr>
        <w:tc>
          <w:tcPr>
            <w:tcW w:w="5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ne obiektu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nioskowane   parametry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e zużycie energii elektrycznej KWh[KWh/rok]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bywca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Odbiorca/Płatnik 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miana sprzedawcy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kres dostaw</w:t>
            </w:r>
          </w:p>
        </w:tc>
        <w:tc>
          <w:tcPr>
            <w:tcW w:w="4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obi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licznika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c umowna/zabezp. [kW/A]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rupa taryfowa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h/rok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d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</w:t>
            </w:r>
          </w:p>
        </w:tc>
        <w:tc>
          <w:tcPr>
            <w:tcW w:w="4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Andersa 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8479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42062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/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5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3943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30293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b/n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825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400969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3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174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5723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2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134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8873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Dębowa b/n</w:t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3905537</w:t>
            </w:r>
          </w:p>
        </w:tc>
        <w:tc>
          <w:tcPr>
            <w:tcW w:w="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17611</w:t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</w:t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Dąbrowskiego 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4473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280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Emilii Plater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62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5603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Gdańska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731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0617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Grota Roweckiego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8895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301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ajki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941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0316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Konopnickiej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84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243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pernika 1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205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3671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lejowa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447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04373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rasickiego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7181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360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(garaże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234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852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- Strefowa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22541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2421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6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851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086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6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2639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082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wiatowa 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962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145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Limanowskiego 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9123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2117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rongowiusza 2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6575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7406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oniuszki 1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677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1005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owowiejskiego 2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566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063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91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818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613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739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1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01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776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53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117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oniatowskiego 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3564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201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58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oniatowskiego 9a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815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72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rusa dz.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813394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2214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zrajbera  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667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943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zymanowskiego 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9805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6687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364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53183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/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Traugutta 1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4271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9929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yszyńskiego 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63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213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b/n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9893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7412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9994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77836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mińska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344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3672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itosa 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165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3620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itosa 2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63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917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1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9704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8836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Boh. Monte Cassino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124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4517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 ul. Inwestycyjna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12371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3776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                  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 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4255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025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 UM S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629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8630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1055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041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azyn 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A Wajdy 1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468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898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nta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e, u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tosa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37781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3383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nta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-go Maja 13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27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231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idełko- dep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47769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8103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alet miejsk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pernika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792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399654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/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57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mentarz komun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6294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37179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mentarz komun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Leśna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499459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9408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ama- muze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nstytucji 3 Maja 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87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3205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aleta publi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11 Listopad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68583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179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 Inf. Tury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1437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54833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gnaliza.. świet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2/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979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6285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c imprez ma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Pl. Boh. Westerplatte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06890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64475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-IV-30, V- 50, VI-VII- 160, VIII- 50, IX- 30/3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 Maja 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06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7449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 Maja 2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169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24262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629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 w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           (dz.4-15/1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32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2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225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11 Listopad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73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52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7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831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9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 monito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ardynała Wyszyńskieg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08981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8309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. bazowa monitor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lac Wol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91421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7931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or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ac. Boh. Westerplat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9152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60012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ow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e, 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ętrzyńska b/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24170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/n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/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wsz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al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e, u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łowackiego b/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23900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/n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/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wsz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rodek wypoczy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Wilimy, 11-310 Czerwonk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5012791007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3036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 rejonowa sekcja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57641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0857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,II- 150 kW, III-130 kW, IV- 100 kW, V-70 kW, VI,VI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II- 50 kW, IX-70 kW, X-100 kW, XI-130 kW, XII-150 kW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23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ep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ąbrowskiego 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16700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/n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/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wsz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 rejonowa sekcja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418991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0858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,II- 150 kW, III-130 kW, IV- 100 kW, V-70 kW, VI,VI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II- 50 kW, IX-70 kW, X-100 kW, XI-130 kW, XII-150 kW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23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cja Uzdatniania Wody sekcja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Limanowskiego 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52640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08379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23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cja Uzdatniania Wody sekcja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Limanowskiego 1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53529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085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23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zyszczalnia ście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Drzewna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56459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49658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23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878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396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Robotnicza 4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125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394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ompownia ście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cz. dz. 107/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144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9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krzei 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421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571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aderewskiego 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52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401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424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36455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434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0708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444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071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owowiejskiego 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7585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852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oniatowskiego 7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441223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4112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 go Maja 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573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6078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72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9228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829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9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93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0517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031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4137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odociągowo- Ciepłownicza Sp. z o.o. COWIK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13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641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e, ul. Piłsudskiego 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233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985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334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7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yszyńskiego 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529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9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yszyńskiego 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626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7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ułaskiego 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209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98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5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714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4022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1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11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6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623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6840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grodowa 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202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72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krzei 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2229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87948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73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098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8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74132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3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1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67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58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4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Bartoszyce, ul. Warszawska 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74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6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ickiewicza 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85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788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Chilmanowicza 2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1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61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9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84215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30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0672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95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87888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9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3969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zymanowskiego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3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8745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3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15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59815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37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 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46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39966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 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Cynkowa 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327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11521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 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ministr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Hubalczyków 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1813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99475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 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wsz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Hubalczyków 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43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7119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20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67037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19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0480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124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02227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29-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122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1357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ilińskiego 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25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55816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pernika 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30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0406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lejowa 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62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9327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A Wajdy10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1204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7605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A.Wajdy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45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29633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łynarska 3-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23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9755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krzei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395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3753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rzeszkowej 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15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1355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rzeszkowej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16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3599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rzemysłowa 10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9367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99731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OKUM Sp. z o.o.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ułaskiego 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272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148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latka schod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ułaskiego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273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3505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Robotnicza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41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82569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łowackiego 1C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37620105562137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6934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łowackiego 1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5624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4263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537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49381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latka schod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535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49318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711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1816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71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3696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 opieki nad dzieć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 Ul. Wyszyńskiego 5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163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37802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wsz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latka schod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Dworcowy 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200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7653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wsz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Dworcowy 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201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4408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wsz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 ul. Mazurska 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325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73164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/3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ministr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2032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51067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 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1/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70500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5941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ch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eniężnego 10 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6056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625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/10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i Ośrodek Pomocy Społecznej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Pieniężnego 10 a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Limanowskiego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81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37728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-V:28 VI-VIII:65 IX-XII:160/20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eki Ośrodek Sportu i Rekreacj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d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portow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93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974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dow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0 Bartoszyce, ul. Korczak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8405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37879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-II:90 III-XI:28 XII:90)/ 16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l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Nowowiejskiego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4796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1069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63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l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0567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990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63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l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Traugutt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1037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4589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4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w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0176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65968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/63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, 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 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70881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87703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, 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 C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2483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39259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, klatka s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9909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70259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ar miej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60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0335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Usług Komunalnych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Struga 12A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a Z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126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7659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Usług Komunalnych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Struga 12A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Leśna 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59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34709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a nr 8im. Łesi Ukrainki z Ukraińskim Językiem Nauczania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eśna 1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Traugutta 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61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39185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 nr 1 im. Romualda Traugutta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Traugutta 23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60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2918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7 im. Józefa Wybickieg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35,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- sala spor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65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722408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7 im. Józefa Wybickieg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35,     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4988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37782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zjum Nr 2 im. Gen. Józefa Bema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35,    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74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7745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gracyjne Przedszkole  Publiczne nr 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9,    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 Kult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10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65588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                  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Dom Kultury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Warszawy 11,                        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blioteka-Głó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43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68777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mina Miejska Bartoszyce             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ejska Biblioteka Publiczna          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23,     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blioteka- Od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grodowa 1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48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82241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11-200 Bartoszyce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a Biblioteka Publiczna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23,      11-200 Bartoszy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1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630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631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: B23+C12B+C12A+C11+G11+C21+C22A</w:t>
            </w:r>
          </w:p>
        </w:tc>
        <w:tc>
          <w:tcPr>
            <w:tcW w:w="2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65 797</w:t>
            </w:r>
          </w:p>
        </w:tc>
        <w:tc>
          <w:tcPr>
            <w:tcW w:w="73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23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08 000</w:t>
            </w:r>
          </w:p>
        </w:tc>
        <w:tc>
          <w:tcPr>
            <w:tcW w:w="73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czyt przedp.: 408 000 kWh, szczyt pop.: 300 000 kWh, reszta doby: 1 400 000 kWh</w:t>
            </w:r>
          </w:p>
        </w:tc>
        <w:tc>
          <w:tcPr>
            <w:tcW w:w="4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 600</w:t>
            </w:r>
          </w:p>
        </w:tc>
        <w:tc>
          <w:tcPr>
            <w:tcW w:w="73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fa dzienna: 310 000 kWh/rok, strefa nocna: 324 600 kWh/rok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 800</w:t>
            </w:r>
          </w:p>
        </w:tc>
        <w:tc>
          <w:tcPr>
            <w:tcW w:w="73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fa szczytowa: 75 000  kWh/rok, strefa pozaszczytowa: 147 800kWh/rok</w:t>
            </w:r>
          </w:p>
        </w:tc>
        <w:tc>
          <w:tcPr>
            <w:tcW w:w="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 737</w:t>
            </w:r>
          </w:p>
        </w:tc>
        <w:tc>
          <w:tcPr>
            <w:tcW w:w="7931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060</w:t>
            </w:r>
          </w:p>
        </w:tc>
        <w:tc>
          <w:tcPr>
            <w:tcW w:w="7931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600</w:t>
            </w:r>
          </w:p>
        </w:tc>
        <w:tc>
          <w:tcPr>
            <w:tcW w:w="7931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22A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00</w:t>
            </w:r>
          </w:p>
        </w:tc>
        <w:tc>
          <w:tcPr>
            <w:tcW w:w="7931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ind w:left="-99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spacing w:before="0" w:after="200"/>
        <w:ind w:left="-993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>WYKONAWCA:</w:t>
        <w:tab/>
        <w:tab/>
        <w:tab/>
        <w:tab/>
        <w:tab/>
        <w:tab/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D470F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02:00Z</dcterms:created>
  <dc:creator>Sekita Czesław</dc:creator>
  <dc:description/>
  <cp:keywords/>
  <dc:language>en-US</dc:language>
  <cp:lastModifiedBy>Kowalski Janusz</cp:lastModifiedBy>
  <cp:lastPrinted>2019-05-10T11:55:00Z</cp:lastPrinted>
  <dcterms:modified xsi:type="dcterms:W3CDTF">2020-05-19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