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UMOWA SPRZEDAŻY ENERGII ELEKTRYCZ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272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mowa zawarta w dniu …………… w Bartoszycach pomiędz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Gminą Miejską Bartoszyce, siedziba Urząd Miasta Bartoszyce, 11-200 Bartoszyce, ul. Bohaterów Monte Cassino 1, numer NIP 7431862678, reprezentowaną prze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otra Petrykowskiego -  Burmistrza Miasta Bartoszy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ą w imieniu własnym oraz w imieniu i na rzecz niżej wymienionych zamawiających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owo- Ciepłownicza Sp. z o.o. COWIK, ul. Limanowskiego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Ośrodek Pomocy Społecznej , ul. Pieniężnego 10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UM Sp. z o.o. ul. Jagiellończyka 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Ośrodek Sportu i Rekreacji, ul. Jagiellończyka1/2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Towarzystwo Budownictwa Społecznego Sp. z o.o., ul. Gen. Bema 40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sług Komunalnych, ul. A. Struga 12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8 im. Łesi Ukrainki  z Ukraińskim Językiem Nauczania, ul. Leśna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Szkoła Podstawowa  Nr 1 im. Romualda Traugutta, ul. Traugutta 23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Szkoła Podstawowa Nr 7 im. Józefa Wybickiego, ul. Gen.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mnazjum Nr 2 im. Gen. Józefa Bema,  ul. Gen. Józefa 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cyjne Przedszkole Publiczne Nr 4, ul. Gen.  Bema 4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Dom Kultury, ul. Boh. Warszawy 1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Biblioteka Publiczna, ul. Gen. Bema 23, 11-200 Bartoszy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y kontrasygnacie  </w:t>
      </w:r>
      <w:r>
        <w:rPr>
          <w:rFonts w:cs="Times New Roman" w:ascii="Times New Roman" w:hAnsi="Times New Roman"/>
          <w:b/>
        </w:rPr>
        <w:t>Jarosława Sielawy- Skarbnika Miasta Bartoszy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Zamawiającym”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reści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ni są również </w:t>
      </w:r>
      <w:r>
        <w:rPr>
          <w:rFonts w:cs="Times New Roman" w:ascii="Times New Roman" w:hAnsi="Times New Roman"/>
          <w:b/>
        </w:rPr>
        <w:t>Strona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a umowa zostaje zawarta w wyniku rozstrzygnięcia przetargu nieograniczonego, zgodnie                z  ustawą z dnia 29 stycznia 2004 r. – Prawo zamówień publicznych ( Dz. U. z 2018 r., poz. 1986           z późn. zm. ), prowadzonego przez Gminę Miejską Bartoszyce pod nazwą</w:t>
      </w:r>
      <w:r>
        <w:rPr>
          <w:rFonts w:cs="Times New Roman" w:ascii="Times New Roman" w:hAnsi="Times New Roman"/>
          <w:b/>
        </w:rPr>
        <w:t xml:space="preserve"> Dostawa energii elektrycznej dla potrzeb Gminy Miejskiej Bartoszyce oraz reprezentowanych jednostek                      w 2020/2021 r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Przedmiotem Umowy jest sprzedaż energii elektrycznej na potrzeby odbiorców szczegółowo opisanych w Załączniku  do Umowy- wykaz punktów poboru, na zasadach określonych w ustawie z dnia 10 kwietnia 1997 r. Prawo energetyczne (t .j. Dz.U. z 2019 r., poz. 755, z późn. zm.) oraz w wydanych na jej podstawie aktach wykonawczych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Umowa nie obejmuje czynności związanych z dystrybucją energii elektrycznej, przyłączeniem, opomiarowaniem i jakością energii, wchodzących w zakres odrębnych umów związanych ze  świadczeniem usług dystrybucyjnych z Operatorem Systemu Dystrybucyjnego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Użyte w Umowie pojęcia oznaczają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- Operator Systemu Dystrybucyjnego- przedsiębiorstwa energetyczne zajmujące się świadczeniem usług dystrybucyjnych: </w:t>
      </w:r>
      <w:r>
        <w:rPr>
          <w:rFonts w:cs="Times New Roman" w:ascii="Times New Roman" w:hAnsi="Times New Roman"/>
          <w:b/>
        </w:rPr>
        <w:t>Energa Operator S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eneralna Umowa Dystrybucyjna- </w:t>
      </w:r>
      <w:r>
        <w:rPr>
          <w:rFonts w:cs="Times New Roman" w:ascii="Times New Roman" w:hAnsi="Times New Roman"/>
        </w:rPr>
        <w:t>umowa zawarta pomiędzy Sprzedawcą a OSD określająca ich wzajemne praw i obowiązki związane ze świadczeniem usług dystrybucji       w celu realizacji niniejszej Umo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  <w:r>
        <w:rPr>
          <w:rFonts w:cs="Times New Roman" w:ascii="Times New Roman" w:hAnsi="Times New Roman"/>
        </w:rPr>
        <w:t>- niniejsza Umow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o świadczenie usług dystrybucyjnych</w:t>
      </w:r>
      <w:r>
        <w:rPr>
          <w:rFonts w:cs="Times New Roman" w:ascii="Times New Roman" w:hAnsi="Times New Roman"/>
        </w:rPr>
        <w:t xml:space="preserve">- umowa zawarta pomiędzy </w:t>
      </w:r>
      <w:r>
        <w:rPr>
          <w:rFonts w:cs="Times New Roman" w:ascii="Times New Roman" w:hAnsi="Times New Roman"/>
          <w:b/>
        </w:rPr>
        <w:t xml:space="preserve">Zamawiającym    </w:t>
      </w:r>
      <w:r>
        <w:rPr>
          <w:rFonts w:cs="Times New Roman" w:ascii="Times New Roman" w:hAnsi="Times New Roman"/>
        </w:rPr>
        <w:t>a OSD określająca prawa i obowiązki związane ze świadczeniem przez OSD usługi dystrybucji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unkt poboru </w:t>
      </w:r>
      <w:r>
        <w:rPr>
          <w:rFonts w:cs="Times New Roman" w:ascii="Times New Roman" w:hAnsi="Times New Roman"/>
        </w:rPr>
        <w:t>– miejsce dostarczania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rozliczeniowy</w:t>
      </w:r>
      <w:r>
        <w:rPr>
          <w:rFonts w:cs="Times New Roman" w:ascii="Times New Roman" w:hAnsi="Times New Roman"/>
        </w:rPr>
        <w:t>- okres, w którym na podstawie odczytów urządzeń pomiarowych następuje rozliczenie zużytej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biorca/Płatnik </w:t>
      </w:r>
      <w:r>
        <w:rPr>
          <w:rFonts w:cs="Times New Roman" w:ascii="Times New Roman" w:hAnsi="Times New Roman"/>
        </w:rPr>
        <w:t>– jednostka organizacyjna wskazana jako płatnik faktur i odbiorca energii elektrycznej, dokonująca stosownych płatnośc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bywca- </w:t>
      </w:r>
      <w:r>
        <w:rPr>
          <w:rFonts w:cs="Times New Roman" w:ascii="Times New Roman" w:hAnsi="Times New Roman"/>
        </w:rPr>
        <w:t>Gmina Miejska Bartoszyce  lub Wodociągowa- Ciepłownicza Sp. z o.o. COWIK  ul. Limanowskiego 1 11-200 Bartoszyce, LOKUM Sp. z o.o. ul. Jagiellończyka1/2 11-200 Bartoszyce, Towarzystwo Budownictwa Społecznego ul. Bema 40 11-200 Bartoszyce,  wskazany w Załączniku do Umowy- wykaz punktów pobor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energii elektrycznej odbywa się na warunkach określonych przepisami ustawy  z dnia 10 kwietnia 1997 r.- Prawo energetyczne (t. j. Dz.U. z 2019 r., poz. 755 z późn. zm.), zwanej dalej „Prawo energetyczne”, zgodnie z obowiązującymi rozporządzeniami do w/w ustawy oraz przepisami ustawy z dnia 23 kwietnia 1964 r.- Kodeks Cywilny (t. j. Dz.U. z 2018r., poz. 1025), zwanej dalej „Kodeks Cywilny”, zasadami określonymi w koncesjach, postanowieniach niniejszej Umowy oraz     w oparciu o ustawę z dnia 29 stycznia 2004 r. Prawo zamówień publicznych (Dz.U. z 2018 r. , poz. 1986 z późn. zm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Sprzedaż obywa się za pośrednictwem sieci dystrybucyjnej należącej do OSD, z którym </w:t>
      </w:r>
      <w:r>
        <w:rPr>
          <w:rFonts w:cs="Times New Roman" w:ascii="Times New Roman" w:hAnsi="Times New Roman"/>
          <w:b/>
        </w:rPr>
        <w:t xml:space="preserve">Zamawiający (Odbiorca/Płatnik) </w:t>
      </w:r>
      <w:r>
        <w:rPr>
          <w:rFonts w:cs="Times New Roman" w:ascii="Times New Roman" w:hAnsi="Times New Roman"/>
        </w:rPr>
        <w:t>będzie mieć podpisane umowy świadczenia usługi dystrybucyjnej najpóźniej w dniu rozpoczęcia sprzedaży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świadcza, że ma zawartą umowę z OSD, umożliwiającą sprzedaż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a pośrednictwem sieci dystrybucyjnej OSD przez okres obowiązywania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świadcza, że posiada koncesję na obrót energią elektryczną wydaną przez Prezesa Urzędu Regulacji Energetyki………………… ważnej do dnia 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</w:rPr>
        <w:t xml:space="preserve">4.W przypadku, gdy okres obowiązywania niniejszej Umowy jest dłuższy niż okres ważności dokumentu opisanego w ust.2 i/lub 3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ligowany jest w terminie nie późniejszym niż na sześć miesięcy przed datą upływu ważności tych dokumentów, przedłożyć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oświadczenie o posiadaniu aktualnej umowy generalnej zawartej z OSD i/lub aktualną koncesję na obrót energią elektryczną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5.1.  Zamawiaj</w:t>
      </w:r>
      <w:r>
        <w:rPr>
          <w:rFonts w:cs="Times New Roman" w:ascii="Times New Roman" w:hAnsi="Times New Roman"/>
          <w:color w:val="000000"/>
          <w:highlight w:val="white"/>
        </w:rPr>
        <w:t>ący przewiduje wniesienie zabezpieczenia należytego wykonania umowy, które służyć będzie pokryciu roszczeń z tytułu niewykonania lub nienależytego wykonania umow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 xml:space="preserve">5.2 Od Wykonawcy, którego oferta zostanie uznana jako najkorzystniejsza wymagane będzie wniesienie, w dniu podpisania umowy, zabezpieczenia należytego wykonania umowy </w:t>
        <w:br/>
        <w:t>w wysokości 10%</w:t>
      </w:r>
      <w:r>
        <w:rPr>
          <w:rFonts w:cs="Times New Roman" w:ascii="Times New Roman" w:hAnsi="Times New Roman"/>
          <w:color w:val="000000"/>
          <w:lang w:val="en-US"/>
        </w:rPr>
        <w:t xml:space="preserve">  wartości brutto złożonej oferty, w wysokości ………………..  zł,  w  postaci ……………….w dniu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5.3. Zwrot zabezpieczenia nale</w:t>
      </w:r>
      <w:r>
        <w:rPr>
          <w:rFonts w:cs="Times New Roman" w:ascii="Times New Roman" w:hAnsi="Times New Roman"/>
          <w:color w:val="000000"/>
        </w:rPr>
        <w:t xml:space="preserve">żytego wykonania umowy nastąpi w terminie 30 dni od dnia wykonania zamówienia i uznania przez zamawiającego za należycie wykonane 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.4.Jeżeli o udzielenie zamówienia ubiegają się wykonawcy występujący wspólnie, ponoszą oni solidarną odpowiedzialność za wniesienie zabezpieczenia należytego wykonania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 i podstawowe zasady sprzedaży energii elektrycznej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zedmiotem umowy jest sprzedaż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energii elektrycznej do punktów poboru energii elektrycznej szczegółowo opisanych w Załączniku  do Umowy- wykaz punktów poboru.</w:t>
        <w:br/>
        <w:t>/w przypadku zadania nr 2/</w:t>
      </w:r>
    </w:p>
    <w:p>
      <w:pPr>
        <w:pStyle w:val="NormalnyWeb"/>
        <w:ind w:left="284" w:hanging="284"/>
        <w:jc w:val="both"/>
        <w:rPr/>
      </w:pPr>
      <w:r>
        <w:rPr>
          <w:b/>
          <w:bCs/>
        </w:rPr>
        <w:t>2. Wykonawca</w:t>
      </w:r>
      <w:r>
        <w:rPr/>
        <w:t xml:space="preserve"> zobowiązuje się do pełnienia funkcji </w:t>
      </w:r>
      <w:r>
        <w:rPr>
          <w:b/>
          <w:bCs/>
        </w:rPr>
        <w:t>POB</w:t>
      </w:r>
      <w:r>
        <w:rPr/>
        <w:t xml:space="preserve"> podmiotu odpowiedzialnego za bilansowanie energii elektrycznej wyprodukowanej w instalacji fotowoltaicznej i wprowadzonej do sieci Energa Operator S.A.. Koszty wynikające z bilansowania energii elektrycznej wprowadzonej do sieci pokrywa </w:t>
      </w:r>
      <w:r>
        <w:rPr>
          <w:b/>
          <w:bCs/>
        </w:rPr>
        <w:t>Wykonawca</w:t>
      </w:r>
      <w:r>
        <w:rPr/>
        <w:t>.</w:t>
      </w:r>
    </w:p>
    <w:p>
      <w:pPr>
        <w:pStyle w:val="NormalnyWeb"/>
        <w:ind w:left="284" w:hanging="284"/>
        <w:jc w:val="both"/>
        <w:rPr/>
      </w:pPr>
      <w:r>
        <w:rPr>
          <w:b/>
          <w:bCs/>
        </w:rPr>
        <w:t>3. Wykonawca</w:t>
      </w:r>
      <w:r>
        <w:rPr/>
        <w:t xml:space="preserve"> wypełni i dostarczy do </w:t>
      </w:r>
      <w:r>
        <w:rPr>
          <w:b/>
          <w:bCs/>
        </w:rPr>
        <w:t>OSD</w:t>
      </w:r>
      <w:r>
        <w:rPr/>
        <w:t xml:space="preserve"> (Energa Operator S.A.) </w:t>
      </w:r>
      <w:r>
        <w:rPr>
          <w:b/>
          <w:bCs/>
        </w:rPr>
        <w:t>Formularz Powiadamiania OSD o Ustaleniu lub Zmianie Podmiotu Odpowiedzialnego za Bilansowanie Handlowe Sprzedawcy/URDw</w:t>
      </w:r>
      <w:r>
        <w:rPr/>
        <w:t>.</w:t>
      </w:r>
    </w:p>
    <w:p>
      <w:pPr>
        <w:pStyle w:val="NormalnyWeb"/>
        <w:ind w:left="284" w:hanging="284"/>
        <w:rPr/>
      </w:pPr>
      <w:r>
        <w:rPr>
          <w:b/>
          <w:bCs/>
        </w:rPr>
        <w:t>4. Wykonawca</w:t>
      </w:r>
      <w:r>
        <w:rPr/>
        <w:t xml:space="preserve"> w trakcie podpisywania niniejszej </w:t>
      </w:r>
      <w:r>
        <w:rPr>
          <w:b/>
          <w:bCs/>
        </w:rPr>
        <w:t>Umowy Sprzedaży Energii Elektrycznej</w:t>
      </w:r>
      <w:r>
        <w:rPr/>
        <w:t xml:space="preserve"> (pobór energii na potrzeby własne) podpisze dodatkową </w:t>
      </w:r>
      <w:r>
        <w:rPr>
          <w:b/>
          <w:bCs/>
        </w:rPr>
        <w:t>Umowę Sprzedaży Energii Elektrycznej Wyprodukowanej w Instalacji Fotowoltaicznej</w:t>
      </w:r>
      <w:r>
        <w:rPr/>
        <w:t xml:space="preserve"> dla punktu Oczyszczalnia Ścieków, ul. Drzewna 4, 11-200 Bartoszyce nr PPE: PL0037 6200 3356 459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Łączną ilość energii elektrycznej dostarczoną w okresie realizacji umowy do punktów poboru energii elektrycznej szacuje się na poziomie ……………………….. (+/- 15%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Ewentualna zmiana szacowanego zużycia nie będzie skutkowała dodatkowymi kosztami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 poza rozliczeniem za faktycznie zużytą ilość energii wg cen określonych               w dokumentacji przetargow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Moc umowną, warunki jej zmiany oraz miejsca dostarczania energii elektrycznej dla punktów poboru wymienionych w Załączniku do Umowy- wykaz punktów poboru  określana jest każdorazowo w umowach o świadczenie usług dystrybucyjnych zawartych 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Energia elektryczna kupowana na podstawie niniejszej Umowy zużywana będzie na potrzeby odbiorcy końc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Zobowiąza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Wykonawca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OSD, w imieniu własnym i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 zgłoszenia o zawarciu Umowy na  sprzedaż energii elektryczn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w imieniu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niosków o zawarcie umów dystrybucyjnych z OSD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prezentowa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przed OSD w procesie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nności opisane w zdaniu pierwszym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dejmie niezwłocznie, w terminie umożliwiającym rozpoczęcie dostaw w przewidzianym w umowie terminie, mając na względzie konieczność przeprowadzenia procedury zmiany sprzedawcy. O fakcie zgłoszenia Umowy (zgodnie z treścią pkt.1 ust.1)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wiadomi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.                 W dniu zawarcia niniejszej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udzieli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stosownych Pełnomocnictw w tym zakres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poinformuje o tym fakcie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 oraz podejmie w imieni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– na podstawie Pełnomocnictwa, o którym mowa w ust.1-po uprzednim uzgodnieniu z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niezbędne czynności zmierzające do zapewnienia ciągłości dostaw, w tym złożenie wniosku               o przedłużenie dotychczas obowiązujących umów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l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 wszelkich kosztów i obowiązków związanych z bilansowaniem handl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Zamawiający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a energii elektrycznej zgodnie z obowiązującymi przepisami i warunkami Umow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go regulowania należności za energię elektryczn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kazywa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istotnych informacji dotyczących realizacji Umowy,                            w szczególności o zmianach w umowach dystrybucyjnych mających wpływ na realizację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świadcza, że w przypadku, gdy jeszcze nie posiada ważnych umów o świadczenie usług dystrybucji, przystąpi do ich podpisania oraz zapewni ich utrzymanie w mocy przez cały okres trwania niniejszej Umowy. W przypadku rozwiązania umowy na świadczenie usług dystrybucyjnych zawartej pomiędzy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 xml:space="preserve"> a OSD lub o zamiarze jej rozwiązania</w:t>
      </w:r>
      <w:r>
        <w:rPr>
          <w:rFonts w:cs="Times New Roman" w:ascii="Times New Roman" w:hAnsi="Times New Roman"/>
          <w:b/>
        </w:rPr>
        <w:t xml:space="preserve">, Zamawiający </w:t>
      </w:r>
      <w:r>
        <w:rPr>
          <w:rFonts w:cs="Times New Roman" w:ascii="Times New Roman" w:hAnsi="Times New Roman"/>
        </w:rPr>
        <w:t xml:space="preserve">zobowiązany jest niezwłocznie powiadomić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Czynność opisana w ust.2 zdanie pierwsze, nastąpi po uprzednim złożeniu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wniosków o zawarcie umowy o świadczenie usług dystrybucji na parametrach (moc umowna, grupa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yfowa) wskazanych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 Załączniku do Umowy –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zobowiązują się do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Niezwłocznego wzajemnego informowania się o zauważonych wadach lub usterkach w układzie pomiarowo- rozliczeniowym oraz innych okoliczności mających wpływ na rozliczenia za energię 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 xml:space="preserve">ustalają, że w przypadku wprowadzenia w trybie zgodnym z prawem ograniczeń                            w dostarczaniu i poborze energii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obowiązany do dostosowania dobowego poboru energii do planu ograniczeń, stosowanie do komunikatów radiowych lub indywidualnego zawiadomienia. Za ewentualnie  wynikłe z tego tytułu szkod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ponosi odpowiedzialności.(Nie dotyczy zadania nr 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dardy jakościowe/Bonifikat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zapewnić standardy jakościowe obsługi. W przypadku niedotrzymania standardów jakościowych obsługi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Płatnik/Odbiorca</w:t>
      </w:r>
      <w:r>
        <w:rPr>
          <w:rFonts w:cs="Times New Roman" w:ascii="Times New Roman" w:hAnsi="Times New Roman"/>
        </w:rPr>
        <w:t xml:space="preserve">)  ma prawo do żądania od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bonifikat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W przypadku nie dotrzymania standardów jakościowych obsługi, określonych obowiązującymi przepisami Prawa energetycznego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udzielenia bonifikat                         w wysokości określonej Prawem energetycznym oraz zgodnie z obowiązującymi rozporządzeniami do w/w ustawy lub innym obowiązującym w chwili zaistnienia przywołanej okoliczności aktem prawn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uwzględni należną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bonifikatę w fakturze wystawionej za okres rozliczeniowy, którego bonifikata dotyczy, a jeżeli nie jest to możliwe z przyczyn, za któr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ponosi odpowiedzialności za niedostarczenie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 przypadku klęsk żywiołowych, innych przypadków siły wyższej, awarii                       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y i stawki opła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z tytułu realizacji niniejszej Umowy obliczane będzie jako iloczyn ilości faktycznie zużytej energii elektrycznej ustalonej na podstawie danych o zużyciu energii elektrycznej w poszczególnych punktach poboru przekazanych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 i ceny jednostkowej energii elektrycznej zgodnie ze złożoną ofertą z dnia 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ena jednostkowa brutto określona w ust.1 może ulec zmianie wyłącznie w przypadku ustawowej zmiany stawki podatku VAT lub ustawowej zmiany opodatkowania energii elektrycznej podatkiem akcyz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Przwidywane 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okresie realizacji umowy wyniesie brutto ……………. zł  ( słownie: ………………………………)  z zastrzeżeniem zapisów § 11 ust. 1 i 4 oraz § 12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ena jednostkowa określona w ust.1 obowiązuje również dla punktów poboru włączonych do umowy zgodnie z treścią § 17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ozliczenia za pobraną energię elektryczną odbywać się będą zgodnie z okresem rozliczeniowym stosowanym przez OSD działającym na naszym  terenie oraz w oparciu o rzeczywiste zużyc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trzymywać będzie wynagrodzenie z tytułu realizacji niniejszej umowy wyłącznie na podstawie danych o zużyciu energii elektrycznej przekazanych przez OSD za dany okres rozliczeniowy. W przypadku nie otrzyma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owiadomi (w formie pisemnej) o tym fakcie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 przypadku stwierdzenia błędów w pomiarze lub odczycie wskazań układu pomiarowo- rozliczeniowego, które spowodowały zaniżenie lub zawyżenie ilości faktycznie pobranej energii elektrycznej</w:t>
      </w:r>
      <w:r>
        <w:rPr>
          <w:rFonts w:cs="Times New Roman" w:ascii="Times New Roman" w:hAnsi="Times New Roman"/>
          <w:b/>
        </w:rPr>
        <w:t>, Zamawiający (Odbiorca/Płatnik)</w:t>
      </w:r>
      <w:r>
        <w:rPr>
          <w:rFonts w:cs="Times New Roman" w:ascii="Times New Roman" w:hAnsi="Times New Roman"/>
        </w:rPr>
        <w:t>jest obowiązany do uregulowania należności                    za energię elektryczną na podstawie średniego dobowego zużycia energii elektrycznej, obliczonego na podstawie zużycia energii elektrycznej prawidłowo wykazanego przez układ pomiarowo- rozliczeniowy w poprzednim okresie rozliczeniowym, pomnożonego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Jeżeli nie można ustalić średniego, dobowego zużycia energii elektrycznej na podstawie poprzedniego okresu rozliczeniowego, podstawą wyliczenia wielkości korekty jest wskazanie układu pomiarowo- rozliczeniowego z następnego okresu rozliczeni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5.Jeżeli błędy wskazane w ust.3 spowodowały zawyżenie lub zaniżenie należności za dostarczo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jest obowiązany dokonać korekty uprzednio wystawionych faktur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wystawia faktury na koniec okresu rozliczeniowego, jednak nie później niż w terminie 10 dni roboczych od daty uzyskania od OSD danych o zużyciu energii elektrycznej, z terminem płatności 30 dni od daty wpływu faktury d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 xml:space="preserve"> wskazanego w Załączniku                 do Umowy-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określają, że terminem spełnienia świadczenia jest dzień uznania rachunku bankoweg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wskazanego na fakturze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8.W przypadku nie dotrzymania terminu płatności faktur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bciąża </w:t>
      </w:r>
      <w:r>
        <w:rPr>
          <w:rFonts w:cs="Times New Roman" w:ascii="Times New Roman" w:hAnsi="Times New Roman"/>
          <w:b/>
        </w:rPr>
        <w:t xml:space="preserve">Odbiorcę/Płatnika </w:t>
      </w:r>
      <w:r>
        <w:rPr>
          <w:rFonts w:cs="Times New Roman" w:ascii="Times New Roman" w:hAnsi="Times New Roman"/>
        </w:rPr>
        <w:t>odsetkami ustawowymi, z zastrzeżeniem zapisów ust.1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, w przypadku wątpliwości co do prawidłowości wystawionej faktury, przysługuje prawo do wniesienia pisemnej reklamacji, któr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ma obowiązek rozpatrzyć w terminie 14 dni od daty jej doręczeni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W przypadku uwzględnienia reklamacji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wystawi fakturę korygującą,                 a powstałą nadpłatę przekaże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 nieprzekraczalnym terminie 14 dni. W przypadku powstania niedopłaty, będzie ona podlegała doliczeniu do pierwszej wystawionej faktury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1.Wniesienie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b/>
        </w:rPr>
        <w:t>Odbiorcę/Płatnika</w:t>
      </w:r>
      <w:r>
        <w:rPr>
          <w:rFonts w:cs="Times New Roman" w:ascii="Times New Roman" w:hAnsi="Times New Roman"/>
        </w:rPr>
        <w:t xml:space="preserve"> reklamacji do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nie zwalnia go z obowiązku terminowej zapłaty należności w wysokości określonej na fakturze, chyba ż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faktura została wystawiona niezgodnie z treścią ust.1, tj. w oparciu o zużycie szacowane a nie rzeczywiste (udostępnion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a fakturze uwzględniono punkty poboru należące do inneg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względnione na fakturze stawki za energię elektryczną są niezgodne ze stawkami opisanymi w § 11 Umowy oraz  złożoną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ofertą lub zawierają dodatkowe nie uwzględnione w Umowie opłat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faktura zawiera należności za dublujące się okresy rozliczeniowe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akiej sytuacji zawieszeniu ulega bieg terminu płatności przedmiotowej faktury do czasu wystawienia faktury skorygowa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łatnośc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Faktury za pobra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wystawiać będzie na </w:t>
      </w:r>
      <w:r>
        <w:rPr>
          <w:rFonts w:cs="Times New Roman" w:ascii="Times New Roman" w:hAnsi="Times New Roman"/>
          <w:b/>
        </w:rPr>
        <w:t>Nabywców</w:t>
      </w:r>
      <w:r>
        <w:rPr>
          <w:rFonts w:cs="Times New Roman" w:ascii="Times New Roman" w:hAnsi="Times New Roman"/>
        </w:rPr>
        <w:t xml:space="preserve"> i prześle do poszczególnych </w:t>
      </w:r>
      <w:r>
        <w:rPr>
          <w:rFonts w:cs="Times New Roman" w:ascii="Times New Roman" w:hAnsi="Times New Roman"/>
          <w:b/>
        </w:rPr>
        <w:t>Odbiorców/Płatników</w:t>
      </w:r>
      <w:r>
        <w:rPr>
          <w:rFonts w:cs="Times New Roman" w:ascii="Times New Roman" w:hAnsi="Times New Roman"/>
        </w:rPr>
        <w:t xml:space="preserve"> opisanych w Załączniku do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możliwość wystawienia faktur wspólnych dla punktów poboru energii elektrycznej danego </w:t>
      </w:r>
      <w:r>
        <w:rPr>
          <w:rFonts w:cs="Times New Roman" w:ascii="Times New Roman" w:hAnsi="Times New Roman"/>
          <w:b/>
        </w:rPr>
        <w:t>Odbiorcy/Płatnik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W przypadku, o którym mowa w ust.2, do każdej faktur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ałączy specyfikację określającą ilość energii elektrycznej pobranej w poszczególnych punktach poboru oraz wysokość należności z tego tytułu- o ile dokument  „faktura” nie zawiera takich informacj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O zmianach danych kont bankowych lub danych adresowych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zobowiązują się wzajemnie powiadamiać pod rygorem poniesienia kosztów związanych z mylnymi operacjami bankowym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rzymanie sprzedaży energi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Wstrzymanie sprzedaży energii elektrycznej następuje poprzez wstrzymanie dostarczania energii elektrycznej przez OSD na wniosek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wstrzymać sprzedaż energii elektrycznej do danego punktu poboru, gdy 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 zwleka z zapłatą za pobraną energię elektryczną co najmniej miesiąc po upływie terminu płatności faktury, pomimo uprzedniego bezskutecznego wezwania do zapłaty zaległych         i bieżących należności  oraz powiadomienia </w:t>
      </w:r>
      <w:r>
        <w:rPr>
          <w:rFonts w:cs="Times New Roman" w:ascii="Times New Roman" w:hAnsi="Times New Roman"/>
          <w:b/>
        </w:rPr>
        <w:t xml:space="preserve">Zamawiającego (Odbiorcę/Płatnika) </w:t>
      </w:r>
      <w:r>
        <w:rPr>
          <w:rFonts w:cs="Times New Roman" w:ascii="Times New Roman" w:hAnsi="Times New Roman"/>
        </w:rPr>
        <w:t>na piśmie                        o zamiarze wstrzymania sprzedaży energii elektrycznej i wypowiedzenia Umowy, z zastrzeżeniem zapisów § 12 ust.11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znowienie dostarczania energii elektrycznej i świadczenie usług dystrybucji przez OSD na wniosek Wykonawcy może nastąpić po uregulowaniu zaległych należności za energię elektryczn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 za szkody spowodowane wstrzymaniem sprzedaży energii elektrycznej wskutek narusze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arunków umowy i obowiązujących przepisów Prawa energetycznego i Kodeksu Cywiln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</w:rPr>
        <w:t>Okres obowiązywania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Umowa niniejsza zawarta zostaje na czas określony  do dnia 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Rozpoczęcie dostawy energii elektrycznej do poszczególnych punktów odbioru energii elektrycznej opisanych w Załączniku  do Umowy nastąpi z dniem wskazanym w Załączniku  do Umowy- kolumna Okres dostaw, po uprzednim skutecznym rozwiązaniu dotychczasowych umów sprzedaży energii elektrycznej i umów kompleksowych i  po pozytywnie przeprowadzonej procedurze zmiany sprzedawcy oraz pod warunkiem zawarcia przez </w:t>
      </w:r>
      <w:r>
        <w:rPr>
          <w:rFonts w:cs="Times New Roman" w:ascii="Times New Roman" w:hAnsi="Times New Roman"/>
          <w:b/>
        </w:rPr>
        <w:t>Zamawiającego (Odbiorców/Płatników)</w:t>
      </w:r>
      <w:r>
        <w:rPr>
          <w:rFonts w:cs="Times New Roman" w:ascii="Times New Roman" w:hAnsi="Times New Roman"/>
        </w:rPr>
        <w:t>umów                o świadczenie usług dystrybucji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o realizacji Umowy w zakresie każdego punktu poboru niezbędne jest jednoczesne obowiązywan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ów o świadczenie usług dystrybucyjnych zawartych </w:t>
      </w:r>
      <w:r>
        <w:rPr>
          <w:rFonts w:cs="Times New Roman" w:ascii="Times New Roman" w:hAnsi="Times New Roman"/>
          <w:b/>
        </w:rPr>
        <w:t>pomiędzy Zamawiającym (Odbiorcą/Płatnikiem</w:t>
      </w:r>
      <w:r>
        <w:rPr>
          <w:rFonts w:cs="Times New Roman" w:ascii="Times New Roman" w:hAnsi="Times New Roman"/>
        </w:rPr>
        <w:t>) a OSD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Generalnej umowy dystrybucyjnej zawartej pomiędzy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a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/Odstąpienie od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Rozwiązanie Umowy nie zwalnia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 xml:space="preserve"> z obowiązku uregulowania wobec drugiej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wszelkich zobowiązań z niej wynikając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Umowa może być rozwiązana przez jedną ze </w:t>
      </w:r>
      <w:r>
        <w:rPr>
          <w:rFonts w:cs="Times New Roman" w:ascii="Times New Roman" w:hAnsi="Times New Roman"/>
          <w:b/>
        </w:rPr>
        <w:t xml:space="preserve">Stron </w:t>
      </w:r>
      <w:r>
        <w:rPr>
          <w:rFonts w:cs="Times New Roman" w:ascii="Times New Roman" w:hAnsi="Times New Roman"/>
        </w:rPr>
        <w:t xml:space="preserve">w trybie natychmiastowym w przypadku, gdy druga </w:t>
      </w:r>
      <w:r>
        <w:rPr>
          <w:rFonts w:cs="Times New Roman" w:ascii="Times New Roman" w:hAnsi="Times New Roman"/>
          <w:b/>
        </w:rPr>
        <w:t xml:space="preserve">Strona </w:t>
      </w:r>
      <w:r>
        <w:rPr>
          <w:rFonts w:cs="Times New Roman" w:ascii="Times New Roman" w:hAnsi="Times New Roman"/>
        </w:rPr>
        <w:t>pomimo pisemnego wezwania rażąco i uporczywie narusza warunk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Rozwiązanie Umowy może nastąpić za jednostronnym wypowiedzeniem złożonym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z przyczyn leżących po stro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szczególności gd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twarto likwidację </w:t>
      </w:r>
      <w:r>
        <w:rPr>
          <w:rFonts w:cs="Times New Roman" w:ascii="Times New Roman" w:hAnsi="Times New Roman"/>
          <w:b/>
        </w:rPr>
        <w:t>Wykonawc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uwzględnia bonifikaty należnej </w:t>
      </w:r>
      <w:r>
        <w:rPr>
          <w:rFonts w:cs="Times New Roman" w:ascii="Times New Roman" w:hAnsi="Times New Roman"/>
          <w:b/>
        </w:rPr>
        <w:t>Zamawiającemu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koryguje faktur w wyniku złożonej reklamacji, która została uznan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rzed zakończeniem realizacji umowy utraci uprawnienia, koncesję lub zezwolenia niezbędne do wykonania przedmiotu zamówienia i nie przekaże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dokumentów potwierdzających przywrócenie uprawnień, koncesji zapewniających nieprzerwane dostawy energii elektrycznej, zgodnie z treścią § 3ust.4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Niezależnie od przypadków opisanych w ust.3 w razie zaistnienia istotnej zmiany okoliczności powodującej, że wykonanie Umowy (części lub całości) nie leży w interesie publicznym, czego nie można było przewidzieć w chwili zawarcia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(części lub całości) w terminie 30 dni od powzięcia wiadomości o powyższych okolicznościach.              W takim przypadku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może żądać jedynie wynagrodzenia należnego mu z tytułu wykonania częśc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postanowień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godnie z treścią art.144 ustawy Prawo zamówień publicznych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wprowadzenie istotnych zmian w treści umowy, o czym poinformował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umieszczając informację w Specyfikacji Istotnych Warunków Zamówienia, w zakresie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Zmiany jednostkowej ceny za 1kWh brutto wyłącznie w przypadku ustawowej zmiany stawki podatku VAT lub ustawowej zmiany opodatkowania energii elektrycznej podatkiem akcyzowym,              o kwotę wynikającą ze zmiany tych stawek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Zmiany ilości punktów poboru energii wskazanych w Załączniku  do Umowy, przy czym zmiana ilości punktów poboru energii elektrycznej wynikać może np. z likwidacji punktu poboru, budowy nowych punktów poboru, zmiany stanu prawnego punktu poboru, zmiany w zakresie odbiorcy, zaistnienia przeszkód prawnych i formalnych uniemożliwiających przeprowadzenie procedury zmiany sprzedawcy lub włączenia punktu poboru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 Zwiększenie punktów poboru lub zmiana grupy taryfowej możliwe jest jedynie w obrębie grup taryfowych, które zostały ujęte w Specyfikacji Istotnych Warunków Zamówienia oraz wycenione w ofercie Wykonaw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Zmiany wynagrodze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ynikającej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ze zmiany ceny jednostkowej za 1 kWh brutto energii elektrycznej wynikającej z ustawowej zmiany stawki podatku VAT lub ustawowej zmiany opodatkowania energii podatkiem akcyzowym zgodnie z treścią ust.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Zmiany terminu rozpoczęcia dostaw energii elektrycznej do poszczególnych punktów poboru, jeżeli zmiana ta wynika z okoliczności niezależnych od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>, w szczególności z przedłużającej się procedury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Wykonawca </w:t>
      </w:r>
      <w:r>
        <w:rPr>
          <w:rFonts w:cs="Times New Roman" w:ascii="Times New Roman" w:hAnsi="Times New Roman"/>
        </w:rPr>
        <w:t xml:space="preserve">zapłaci Zamawiającemu karę umowną w wysokości 1 % brutto wynagrodzenia opisanego w § 11ust. 3. za każdy </w:t>
      </w:r>
      <w:r>
        <w:rPr>
          <w:rFonts w:cs="Times New Roman" w:ascii="Times New Roman" w:hAnsi="Times New Roman"/>
          <w:b/>
        </w:rPr>
        <w:t>dzień</w:t>
      </w:r>
      <w:r>
        <w:rPr>
          <w:rFonts w:cs="Times New Roman" w:ascii="Times New Roman" w:hAnsi="Times New Roman"/>
        </w:rPr>
        <w:t xml:space="preserve"> opóźnienia, w przypadku czasowej utraty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przed zakończeniem realizacji Umowy uprawnień, koncesji lub zezwoleń bądź dokumentów niezbędnych do wykonania przedmiotu zamówienia ( o których mowa w § 3) lub  w   przypadku zwłoki w przekazaniu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tych dokumentów w terminie 2 dni roboczych od daty wezwa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karę umowną za odstąpienie od umowy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 przyczyn, za które odpowiedzialność ponos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w wysokości 10% ceny oferty netto, na podstawie której niniejsza Umowa została pomiędzy stronami zawar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W przypadku wystąpienia opóźnienia w wystawieniu faktury/faktur przekraczającego termin umowny o 30 dni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karę umowną w wysokości 50,00 zł             za każdy punkt poboru, za każdy dzień opóźnienia liczony począwszy od dnia wskazanego w § 12 ust. 6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Kary umowne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ma prawo potrącić z wynagrodzenia należnego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                      na podstawie niniejszej Umowy.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każdorazowo wystawi Wykonawcy notę obciążeniow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9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nie wyraża zgody na cesję wierzytelności z realizacji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obowiązuje się terminowo dokonać zgłoszenia niniejszej Umowy do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ustalają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lub zmniejszenie ilości obiektów wymienionych enumeratywnie w Załączniku  do niniejszej Umowy- wykaz punktów pobor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miana nazwy punktu poboru energii elektrycznej wymienionego w Załączniku  do niniejszej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a danych </w:t>
      </w:r>
      <w:r>
        <w:rPr>
          <w:rFonts w:cs="Times New Roman" w:ascii="Times New Roman" w:hAnsi="Times New Roman"/>
          <w:b/>
        </w:rPr>
        <w:t xml:space="preserve">Płatników/Odbiorców </w:t>
      </w:r>
      <w:r>
        <w:rPr>
          <w:rFonts w:cs="Times New Roman" w:ascii="Times New Roman" w:hAnsi="Times New Roman"/>
        </w:rPr>
        <w:t>opisanych w Załączniku do niniejszej Umowy- wykaz punktów poboru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konywana będzie na podstawie zmiany przedmiotowego załącznika bez konieczności renegocjowania i aneksowania  warunków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Zmiany przepisów prawa w czasie obowiązywania Umowy znajdują zastosowanie automatycznie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 konieczności aneksowania jej warunków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Times New Roman" w:ascii="Times New Roman" w:hAnsi="Times New Roman"/>
        </w:rPr>
        <w:t xml:space="preserve">5.Korespondencję związaną z realizacją niniejszej 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) kierować będzie na adres </w:t>
      </w:r>
      <w:r>
        <w:rPr>
          <w:rFonts w:cs="Times New Roman" w:ascii="Times New Roman" w:hAnsi="Times New Roman"/>
          <w:b/>
        </w:rPr>
        <w:t>Wykonawcy:…….. 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 </w:t>
      </w:r>
      <w:r>
        <w:rPr>
          <w:rFonts w:cs="Times New Roman" w:ascii="Times New Roman" w:hAnsi="Times New Roman"/>
          <w:b/>
        </w:rPr>
        <w:t xml:space="preserve">Zamawiającego ( Odbiorca/Płatnik) </w:t>
      </w:r>
      <w:r>
        <w:rPr>
          <w:rFonts w:cs="Times New Roman" w:ascii="Times New Roman" w:hAnsi="Times New Roman"/>
        </w:rPr>
        <w:t>lub poczty elektronicznej: 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7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y poszczególnych </w:t>
      </w:r>
      <w:r>
        <w:rPr>
          <w:rFonts w:cs="Times New Roman" w:ascii="Times New Roman" w:hAnsi="Times New Roman"/>
          <w:b/>
        </w:rPr>
        <w:t>Płatników/Odbiorców</w:t>
      </w:r>
      <w:r>
        <w:rPr>
          <w:rFonts w:cs="Times New Roman" w:ascii="Times New Roman" w:hAnsi="Times New Roman"/>
        </w:rPr>
        <w:t>, zgodnie z Załącznikiem  do Umowy-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Wszelkie zmiany i uzupełnienia Umowy wymagają formy pisemnej pod rygorem nieważnośc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9.W zakresie nieuregulowanym niniejszą Umową stosuje się Kodeks Cywilny, Prawo energetyczne wraz z aktami wykonawczymi oraz Prawo zamówień publiczn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0.Spory, które mogą wyniknąć ze stosunku objętego niniejszą Umową 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poddają pod rozstrzygnięcie sądowi właściwemu dla siedzib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Umowę niniejszą sporządzono w czterech  egzemplarzach, jeden d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, trzy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ntegralną część niniejszej Umowy stanowi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mowy  – wykaz punktów pobor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Kopia Pełnomocnictwa do podpisania Umowy w imieniu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Kopia formularza ofertowego (cenowego)</w:t>
      </w:r>
      <w:r>
        <w:rPr>
          <w:rFonts w:cs="Times New Roman" w:ascii="Times New Roman" w:hAnsi="Times New Roman"/>
          <w:b/>
        </w:rPr>
        <w:t xml:space="preserve">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Kontrasygnata: 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6BD7F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01:00Z</dcterms:created>
  <dc:creator>Sekita Czesław</dc:creator>
  <dc:description/>
  <cp:keywords/>
  <dc:language>en-US</dc:language>
  <cp:lastModifiedBy>Kowalski Janusz</cp:lastModifiedBy>
  <cp:lastPrinted>2020-05-13T08:52:00Z</cp:lastPrinted>
  <dcterms:modified xsi:type="dcterms:W3CDTF">2020-05-21T05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