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0890</wp:posOffset>
            </wp:positionH>
            <wp:positionV relativeFrom="paragraph">
              <wp:posOffset>-7867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Załącznik Nr.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 11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12 m-cy 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2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 12A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12 m-cy szczytow/dzien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nergia elektryczna </w:t>
              <w:br/>
              <w:t>w okresie 12 m-cy pozaszczytow/noc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 12B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12 m-cy szczytow/dzien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nergia elektryczna </w:t>
              <w:br/>
              <w:t>w okresie 12 m-cy pozaszczytow/noc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 21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2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 11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12 m-cy szczytow/dzien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2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vanish/>
          <w:color w:val="000000"/>
          <w:sz w:val="20"/>
          <w:szCs w:val="20"/>
          <w:highlight w:val="white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1669</w:t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 23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12 m-cy szczytow/dzien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2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A004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06:00Z</dcterms:created>
  <dc:creator>Kowalski Janusz</dc:creator>
  <dc:description/>
  <dc:language>en-US</dc:language>
  <cp:lastModifiedBy>Kowalski Janusz</cp:lastModifiedBy>
  <dcterms:modified xsi:type="dcterms:W3CDTF">2020-05-14T08:06:00Z</dcterms:modified>
  <cp:revision>2</cp:revision>
  <dc:subject/>
  <dc:title/>
</cp:coreProperties>
</file>