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28040</wp:posOffset>
            </wp:positionH>
            <wp:positionV relativeFrom="paragraph">
              <wp:posOffset>-79629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br/>
        <w:br/>
        <w:br/>
        <w:br/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OSÓB DO KONTAKTÓW Z ZAMAWIAJĄCY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leży wymienić osoby występujące po stronie wykonawcy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kontaktów  z zamawiającym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powiedzialne za wykonanie umowy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omocnik wykonawcy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łnomocnik wykonawców w przypadku składania oferty wspóln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raz z podaniem zakresu odpowiedzialności / umocowania (do reprezentowania w postępowaniu, do reprezentowania w postępowaniu oraz zawarcia umowy, do zawarcia umowy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875" w:type="dxa"/>
        <w:jc w:val="left"/>
        <w:tblInd w:w="-37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2"/>
        <w:gridCol w:w="2693"/>
        <w:gridCol w:w="1560"/>
        <w:gridCol w:w="4110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efon kontaktowy / faks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odpowiedzialności / umocowania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BDB6B7B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2:22:00Z</dcterms:created>
  <dc:creator>Kowalski Janusz</dc:creator>
  <dc:description/>
  <cp:keywords/>
  <dc:language>en-US</dc:language>
  <cp:lastModifiedBy>Kowalski Janusz</cp:lastModifiedBy>
  <dcterms:modified xsi:type="dcterms:W3CDTF">2020-05-14T08:20:00Z</dcterms:modified>
  <cp:revision>3</cp:revision>
  <dc:subject/>
  <dc:title/>
</cp:coreProperties>
</file>