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1"/>
        <w:keepNext w:val="true"/>
        <w:keepLines/>
        <w:shd w:fill="auto" w:val="clear"/>
        <w:spacing w:lineRule="auto" w:line="276" w:before="0" w:after="118"/>
        <w:ind w:left="80" w:hanging="0"/>
        <w:rPr>
          <w:rFonts w:ascii="Times New Roman" w:hAnsi="Times New Roman" w:cs="Times New Roman"/>
          <w:b/>
          <w:b/>
          <w:sz w:val="24"/>
        </w:rPr>
      </w:pPr>
      <w:r>
        <w:rPr>
          <w:rStyle w:val="Nagwek2"/>
          <w:rFonts w:cs="Times New Roman" w:ascii="Times New Roman" w:hAnsi="Times New Roman"/>
          <w:b/>
          <w:color w:val="000000"/>
          <w:sz w:val="24"/>
        </w:rPr>
        <w:t>DOTYCHCZASOWY PRZEBIEG UBEZPIECZENIA</w:t>
      </w:r>
    </w:p>
    <w:p>
      <w:pPr>
        <w:pStyle w:val="Nagwek21"/>
        <w:keepNext w:val="true"/>
        <w:keepLines/>
        <w:shd w:fill="auto" w:val="clear"/>
        <w:spacing w:lineRule="exact" w:line="302" w:before="0" w:after="166"/>
        <w:ind w:hanging="0"/>
        <w:jc w:val="both"/>
        <w:rPr>
          <w:rStyle w:val="Nagwek2"/>
          <w:color w:val="000000"/>
        </w:rPr>
      </w:pPr>
      <w:bookmarkStart w:id="0" w:name="bookmark128"/>
      <w:r>
        <w:rPr>
          <w:rStyle w:val="Nagwek2"/>
          <w:color w:val="000000"/>
        </w:rPr>
        <w:t xml:space="preserve">Informacje na temat szkodowości Gminy Miejskiej Bartoszce i jej jednostek organizacyjnych za okres </w:t>
      </w:r>
    </w:p>
    <w:p>
      <w:pPr>
        <w:pStyle w:val="Nagwek21"/>
        <w:keepNext w:val="true"/>
        <w:keepLines/>
        <w:shd w:fill="auto" w:val="clear"/>
        <w:spacing w:lineRule="exact" w:line="302" w:before="0" w:after="166"/>
        <w:ind w:hanging="0"/>
        <w:jc w:val="left"/>
        <w:rPr/>
      </w:pPr>
      <w:bookmarkStart w:id="1" w:name="bookmark128"/>
      <w:r>
        <w:rPr>
          <w:rStyle w:val="Nagwek2"/>
          <w:color w:val="000000"/>
        </w:rPr>
        <w:t>2016r – 2020r.</w:t>
      </w:r>
      <w:bookmarkEnd w:id="1"/>
    </w:p>
    <w:p>
      <w:pPr>
        <w:pStyle w:val="Nagwek21"/>
        <w:keepNext w:val="true"/>
        <w:keepLines/>
        <w:shd w:fill="auto" w:val="clear"/>
        <w:spacing w:lineRule="exact" w:line="170" w:before="0" w:after="566"/>
        <w:ind w:hanging="0"/>
        <w:jc w:val="left"/>
        <w:rPr/>
      </w:pPr>
      <w:r>
        <w:rPr>
          <w:rStyle w:val="Nagwek2"/>
          <w:color w:val="000000"/>
        </w:rPr>
        <w:t>Stan szkód na dzień 15.05.2020r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62635</wp:posOffset>
                </wp:positionH>
                <wp:positionV relativeFrom="paragraph">
                  <wp:posOffset>491490</wp:posOffset>
                </wp:positionV>
                <wp:extent cx="6087110" cy="70764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7110" cy="707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405"/>
                              <w:gridCol w:w="2966"/>
                              <w:gridCol w:w="1145"/>
                              <w:gridCol w:w="1466"/>
                              <w:gridCol w:w="1603"/>
                            </w:tblGrid>
                            <w:tr>
                              <w:trPr>
                                <w:trHeight w:val="552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bookmarkStart w:id="2" w:name="bookmark129"/>
                                  <w:bookmarkEnd w:id="2"/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4 3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Ryzyko ubezpieczeniowe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6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Data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6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szkody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6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Wysokość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6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odszkodowania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Rezerw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ogień i inne zdarzenia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733,49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ogień i inne zdarzenia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981,50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OC - komunikacyjne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 400,00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AC - komunikacja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9257,57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Sprzęt elektroniczny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jc w:val="right"/>
                                    <w:rPr>
                                      <w:szCs w:val="17"/>
                                    </w:rPr>
                                  </w:pPr>
                                  <w:r>
                                    <w:rPr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>
                                      <w:szCs w:val="17"/>
                                    </w:rPr>
                                  </w:pPr>
                                  <w:r>
                                    <w:rPr>
                                      <w:szCs w:val="17"/>
                                    </w:rPr>
                                    <w:t>1 100,00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jc w:val="right"/>
                                    <w:rPr>
                                      <w:szCs w:val="17"/>
                                    </w:rPr>
                                  </w:pPr>
                                  <w:r>
                                    <w:rPr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Mienie od wszystkich ryzyk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  <w:t>11 140,72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Odpowiedzialność cywilna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6 411,73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Sprzęt elektroniczny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 900,00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Mienie od wszystkich ryzyk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9 092,57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Odpowiedzialność cywilna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762,05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Odpowiedzialność cywilna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  <w:t>729,41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Mienie od wszystkich ryzyk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29,15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jc w:val="right"/>
                                    <w:rPr>
                                      <w:szCs w:val="17"/>
                                    </w:rPr>
                                  </w:pPr>
                                  <w:r>
                                    <w:rPr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Mienie od wszystkich ryzyk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 300,00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Odpowiedzialność cywilna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  <w:t>10 840,00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Odpowiedzialność cywilna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700,00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Odpowiedzialność cywilna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626,37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Odpowiedzialność cywilna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  <w:t>632,00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Mienie od wszystkich ryzyk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900,00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Mienie od wszystkich ryzyk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  <w:t>4 333,08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jc w:val="right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Mienie od wszystkich ryzyk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 741,33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Mienie od wszystkich ryzyk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500,00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jc w:val="right"/>
                                    <w:rPr>
                                      <w:szCs w:val="17"/>
                                    </w:rPr>
                                  </w:pPr>
                                  <w:r>
                                    <w:rPr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Mienie od wszystkich ryzyk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  <w:t>2 023,41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jc w:val="right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Mienie od wszystkich ryzyk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  <w:t>969,56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jc w:val="right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Mienie od wszystkich ryzyk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4 974,48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Mienie od wszystkich ryzyk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4 430,68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Mienie od wszystkich ryzyk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3 801,39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Mienie od wszystkich ryzyk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1 981,99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Mienie od wszystkich ryzyk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 200,00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Odpowiedzialność cywilna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500,00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5371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18 092,48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 361,41 z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3pt;height:557.2pt;mso-wrap-distance-left:0pt;mso-wrap-distance-right:0pt;mso-wrap-distance-top:0pt;mso-wrap-distance-bottom:0pt;margin-top:38.7pt;mso-position-vertical-relative:text;margin-left:60.05pt;mso-position-horizontal-relative:page">
                <v:fill opacity="0f"/>
                <v:textbox inset="0in,0in,0in,0in">
                  <w:txbxContent>
                    <w:tbl>
                      <w:tblPr>
                        <w:tblW w:w="958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405"/>
                        <w:gridCol w:w="2966"/>
                        <w:gridCol w:w="1145"/>
                        <w:gridCol w:w="1466"/>
                        <w:gridCol w:w="1603"/>
                      </w:tblGrid>
                      <w:tr>
                        <w:trPr>
                          <w:trHeight w:val="552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bookmarkStart w:id="3" w:name="bookmark129"/>
                            <w:bookmarkEnd w:id="3"/>
                            <w:r>
                              <w:rPr>
                                <w:rStyle w:val="Teksttreci2"/>
                                <w:color w:val="000000"/>
                              </w:rPr>
                              <w:t>4 3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Ryzyko ubezpieczeniowe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6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Data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6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szkody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6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Wysokość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6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odszkodowania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Rezerwa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ogień i inne zdarzenia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  <w:t>2016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2733,49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ogień i inne zdarzenia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  <w:t>2016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981,50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OC - komunikacyjne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  <w:t>2016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1 400,00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AC - komunikacja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  <w:t>2016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9257,57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Sprzęt elektroniczny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  <w:t>2016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jc w:val="right"/>
                              <w:rPr>
                                <w:szCs w:val="17"/>
                              </w:rPr>
                            </w:pPr>
                            <w:r>
                              <w:rPr>
                                <w:szCs w:val="17"/>
                              </w:rPr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>
                                <w:szCs w:val="17"/>
                              </w:rPr>
                            </w:pPr>
                            <w:r>
                              <w:rPr>
                                <w:szCs w:val="17"/>
                              </w:rPr>
                              <w:t>1 100,00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jc w:val="right"/>
                              <w:rPr>
                                <w:szCs w:val="17"/>
                              </w:rPr>
                            </w:pPr>
                            <w:r>
                              <w:rPr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Mienie od wszystkich ryzyk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  <w:t>2016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  <w:t>11 140,72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Odpowiedzialność cywilna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  <w:t>2016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16 411,73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Sprzęt elektroniczny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  <w:t>2017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2 900,00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Mienie od wszystkich ryzyk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  <w:t>2017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9 092,57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Odpowiedzialność cywilna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  <w:t>2017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762,05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Odpowiedzialność cywilna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  <w:t>2018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  <w:t>729,41 zł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Mienie od wszystkich ryzyk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  <w:t>2018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129,15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jc w:val="right"/>
                              <w:rPr>
                                <w:szCs w:val="17"/>
                              </w:rPr>
                            </w:pPr>
                            <w:r>
                              <w:rPr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Mienie od wszystkich ryzyk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  <w:t>2018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1 300,00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Odpowiedzialność cywilna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  <w:t>2019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  <w:t>10 840,00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Odpowiedzialność cywilna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  <w:t>2019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700,00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Odpowiedzialność cywilna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  <w:t>2019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626,37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Odpowiedzialność cywilna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  <w:t>2019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  <w:t>632,00 zł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Mienie od wszystkich ryzyk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  <w:t>2019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900,00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Mienie od wszystkich ryzyk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  <w:t>2019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  <w:t>4 333,08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jc w:val="right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8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Mienie od wszystkich ryzyk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  <w:t>2019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1 741,33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4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Mienie od wszystkich ryzyk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  <w:t>2019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500,00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jc w:val="right"/>
                              <w:rPr>
                                <w:szCs w:val="17"/>
                              </w:rPr>
                            </w:pPr>
                            <w:r>
                              <w:rPr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Mienie od wszystkich ryzyk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  <w:t>2019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  <w:t>2 023,41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jc w:val="right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Mienie od wszystkich ryzyk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  <w:t>2019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  <w:t>969,56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jc w:val="right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Mienie od wszystkich ryzyk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  <w:t>2019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4 974,48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Mienie od wszystkich ryzyk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  <w:t>2019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4 430,68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Mienie od wszystkich ryzyk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  <w:t>2019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3 801,39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Mienie od wszystkich ryzyk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  <w:t>2019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21 981,99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Mienie od wszystkich ryzyk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  <w:t>2019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1 200,00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Odpowiedzialność cywilna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  <w:t>2020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500,00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5371" w:type="dxa"/>
                            <w:gridSpan w:val="2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18 092,48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1 361,41 z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</w:rPr>
      </w:pPr>
      <w:r>
        <w:rPr>
          <w:rFonts w:cs="Times New Roman"/>
          <w:color w:val="000000"/>
          <w:sz w:val="2"/>
        </w:rPr>
      </w:r>
    </w:p>
    <w:p>
      <w:pPr>
        <w:pStyle w:val="Normal"/>
        <w:rPr>
          <w:rFonts w:cs="Times New Roman"/>
          <w:color w:val="000000"/>
          <w:sz w:val="2"/>
        </w:rPr>
      </w:pPr>
      <w:r>
        <w:rPr>
          <w:rFonts w:cs="Times New Roman"/>
          <w:color w:val="000000"/>
          <w:sz w:val="2"/>
        </w:rPr>
      </w:r>
    </w:p>
    <w:p>
      <w:pPr>
        <w:pStyle w:val="Normal"/>
        <w:rPr>
          <w:rFonts w:cs="Times New Roman"/>
          <w:color w:val="000000"/>
          <w:sz w:val="2"/>
        </w:rPr>
      </w:pPr>
      <w:r>
        <w:rPr>
          <w:rFonts w:cs="Times New Roman"/>
          <w:color w:val="000000"/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1392" w:right="923" w:gutter="0" w:header="0" w:top="1472" w:footer="3" w:bottom="14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i/>
        <w:sz w:val="22"/>
        <w:szCs w:val="22"/>
      </w:rPr>
      <w:t>Przetarg nieograniczony Gmina Miejska Bartoszyce</w:t>
    </w:r>
  </w:p>
  <w:p>
    <w:pPr>
      <w:pStyle w:val="Footer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</w:r>
  </w:p>
  <w:p>
    <w:pPr>
      <w:pStyle w:val="Header"/>
      <w:jc w:val="right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  <w:t>Załącznik Nr 14</w:t>
    </w:r>
  </w:p>
  <w:p>
    <w:pPr>
      <w:pStyle w:val="Header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Verdana" w:hAnsi="Verdana" w:cs="Verdana"/>
      <w:sz w:val="17"/>
      <w:u w:val="none"/>
    </w:rPr>
  </w:style>
  <w:style w:type="character" w:styleId="Nagwek2">
    <w:name w:val="Nagłówek #2_"/>
    <w:qFormat/>
    <w:rPr>
      <w:rFonts w:ascii="Verdana" w:hAnsi="Verdana" w:cs="Verdana"/>
      <w:sz w:val="17"/>
      <w:u w:val="none"/>
    </w:rPr>
  </w:style>
  <w:style w:type="character" w:styleId="Teksttreci27">
    <w:name w:val="Tekst treści (2) + 7"/>
    <w:qFormat/>
    <w:rPr>
      <w:rFonts w:ascii="Verdana" w:hAnsi="Verdana" w:cs="Verdana"/>
      <w:sz w:val="15"/>
      <w:u w:val="none"/>
    </w:rPr>
  </w:style>
  <w:style w:type="character" w:styleId="NagwekZnak">
    <w:name w:val="Nagłówek Znak"/>
    <w:qFormat/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character" w:styleId="StopkaZnak">
    <w:name w:val="Stopka Znak"/>
    <w:qFormat/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21">
    <w:name w:val="Tekst treści (2)1"/>
    <w:basedOn w:val="Normal"/>
    <w:qFormat/>
    <w:pPr>
      <w:shd w:fill="FFFFFF" w:val="clear"/>
      <w:spacing w:lineRule="atLeast" w:line="240" w:before="0" w:after="1020"/>
      <w:ind w:hanging="760"/>
      <w:jc w:val="center"/>
    </w:pPr>
    <w:rPr>
      <w:rFonts w:ascii="Verdana" w:hAnsi="Verdana" w:cs="Times New Roman"/>
      <w:color w:val="000000"/>
      <w:sz w:val="17"/>
    </w:rPr>
  </w:style>
  <w:style w:type="paragraph" w:styleId="Nagwek21">
    <w:name w:val="Nagłówek #21"/>
    <w:basedOn w:val="Normal"/>
    <w:qFormat/>
    <w:pPr>
      <w:shd w:fill="FFFFFF" w:val="clear"/>
      <w:spacing w:lineRule="atLeast" w:line="240" w:before="0" w:after="240"/>
      <w:ind w:hanging="720"/>
      <w:jc w:val="center"/>
      <w:outlineLvl w:val="1"/>
    </w:pPr>
    <w:rPr>
      <w:rFonts w:ascii="Verdana" w:hAnsi="Verdana" w:cs="Times New Roman"/>
      <w:color w:val="000000"/>
      <w:sz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0:13:00Z</dcterms:created>
  <dc:creator>abbroker - Zbigniew Kubicki</dc:creator>
  <dc:description/>
  <cp:keywords/>
  <dc:language>en-US</dc:language>
  <cp:lastModifiedBy>Zbigniew Kubicki</cp:lastModifiedBy>
  <cp:lastPrinted>2020-05-19T11:17:00Z</cp:lastPrinted>
  <dcterms:modified xsi:type="dcterms:W3CDTF">2020-05-19T10:14:00Z</dcterms:modified>
  <cp:revision>3</cp:revision>
  <dc:subject/>
  <dc:title/>
</cp:coreProperties>
</file>