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170" w:before="0" w:after="386"/>
        <w:ind w:left="6500" w:hanging="0"/>
        <w:jc w:val="left"/>
        <w:rPr>
          <w:b/>
          <w:b/>
        </w:rPr>
      </w:pPr>
      <w:r>
        <w:rPr>
          <w:rStyle w:val="Teksttreci2"/>
          <w:b/>
          <w:color w:val="000000"/>
        </w:rPr>
        <w:t>WYKAZ POJAZDÓW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394970</wp:posOffset>
                </wp:positionV>
                <wp:extent cx="9655810" cy="3607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5810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2"/>
                              <w:gridCol w:w="1324"/>
                              <w:gridCol w:w="1120"/>
                              <w:gridCol w:w="1680"/>
                              <w:gridCol w:w="1263"/>
                              <w:gridCol w:w="1120"/>
                              <w:gridCol w:w="983"/>
                              <w:gridCol w:w="859"/>
                              <w:gridCol w:w="683"/>
                              <w:gridCol w:w="873"/>
                              <w:gridCol w:w="559"/>
                              <w:gridCol w:w="1092"/>
                              <w:gridCol w:w="978"/>
                              <w:gridCol w:w="983"/>
                              <w:gridCol w:w="997"/>
                            </w:tblGrid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Nazwa jednostki / Właściciel pojazdu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ejestracyjny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arka/Mode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ojazdu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rodukcji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ojemność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oc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Ładowność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iejsc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Sum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ubezpieczenia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AC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OC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N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16JW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1ZZZ2KZAX01523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, COMBI, CADD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89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 0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8-0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8-0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8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86RK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T 305008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KUBOT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9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11-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20-1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P73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HZ4X00332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RANSPORTER T5 1.9 TD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0 0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1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U69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0ZXX05338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 transporter 2,4 D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73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7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/>
                                      <w:color w:val="000000"/>
                                      <w:sz w:val="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1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Miejski Ośrodek Pomocy Społecznej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66R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HZDX00649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, 7 hc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 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68cm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0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99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8 0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10-2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10-2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10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92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  <w:szCs w:val="12"/>
                                    </w:rPr>
                                    <w:t>NBA96X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  <w:szCs w:val="12"/>
                                    </w:rPr>
                                    <w:t>710111605207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-pa Metal-Fac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710/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6pt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6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7-2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NBA95X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703A111600719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-pa Metal-Fac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703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7-2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NBA94X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2"/>
                                      <w:szCs w:val="12"/>
                                    </w:rPr>
                                    <w:t>UUJ07541212160436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rFonts w:ascii="Verdana" w:hAnsi="Verdana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rFonts w:eastAsia="Verdana" w:cs="Verdana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iągnik rol.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20-07-2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2020-07-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S26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ZFA2230000526302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Fiat Doblo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Teksttreci26pt"/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2"/>
                                      <w:szCs w:val="12"/>
                                    </w:rPr>
                                    <w:t>1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8-1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08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T46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317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nok D-47B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0-12-3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LP277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332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nok SPEC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0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03X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9267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60-3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rolnicz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0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21-01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76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9967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60-3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rolnicz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50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499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Autosan D-73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1-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50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2-1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60LJ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DB9036132R71421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Mercedes-Benz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14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6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6-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21-06-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3pt;height:284.05pt;mso-wrap-distance-left:0pt;mso-wrap-distance-right:0pt;mso-wrap-distance-top:0pt;mso-wrap-distance-bottom:0pt;margin-top:31.1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150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2"/>
                        <w:gridCol w:w="1324"/>
                        <w:gridCol w:w="1120"/>
                        <w:gridCol w:w="1680"/>
                        <w:gridCol w:w="1263"/>
                        <w:gridCol w:w="1120"/>
                        <w:gridCol w:w="983"/>
                        <w:gridCol w:w="859"/>
                        <w:gridCol w:w="683"/>
                        <w:gridCol w:w="873"/>
                        <w:gridCol w:w="559"/>
                        <w:gridCol w:w="1092"/>
                        <w:gridCol w:w="978"/>
                        <w:gridCol w:w="983"/>
                        <w:gridCol w:w="997"/>
                      </w:tblGrid>
                      <w:tr>
                        <w:trPr>
                          <w:trHeight w:val="714" w:hRule="exac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Nazwa jednostki / Właściciel pojazdu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Nr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ejestracyjny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arka/Mode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odzaj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ojazdu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ok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rodukcji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ojemność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oc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Ładowność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Liczb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iejsc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Sum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ubezpieczenia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AC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OC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NNW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16JW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1ZZZ2KZAX01523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, COMBI, CADD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89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 0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8-0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8-0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8-05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86RK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T 305008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KUBOT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9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11-1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20-11-1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P73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HZ4X00332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RANSPORTER T5 1.9 TD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0 0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12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1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12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U69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0ZXX05338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 transporter 2,4 D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73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7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eastAsia="Microsoft Sans Serif" w:cs="Microsoft Sans Serif"/>
                                <w:color w:val="000000"/>
                                <w:sz w:val="10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1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15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Miejski Ośrodek Pomocy Społecznej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66R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HZDX00649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, 7 hc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 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68cm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0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99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8 0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10-2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10-2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10-24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92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  <w:szCs w:val="12"/>
                              </w:rPr>
                              <w:t>NBA96X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  <w:szCs w:val="12"/>
                              </w:rPr>
                              <w:t>710111605207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-pa Metal-Fac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710/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6pt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6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7-2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NBA95X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703A111600719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-pa Metal-Fac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703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7-2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NBA94X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Calibri" w:ascii="Verdana" w:hAnsi="Verdana"/>
                                <w:sz w:val="12"/>
                                <w:szCs w:val="12"/>
                              </w:rPr>
                              <w:t>UUJ07541212160436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rFonts w:ascii="Verdana" w:hAnsi="Verdana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rFonts w:eastAsia="Verdana" w:cs="Verdana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iągnik rol.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20-07-2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2020-07-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S26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ZFA2230000526302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Fiat Doblo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Teksttreci26pt"/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2"/>
                                <w:szCs w:val="12"/>
                              </w:rPr>
                              <w:t>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8-1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08-19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T46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317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nok D-47B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0-12-3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LP277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332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nok SPEC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0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03X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9267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60-3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rolnicz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0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21-01-07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76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9967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60-3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rolnicz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08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50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499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Autosan D-73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1-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50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7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2-1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60LJ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DB9036132R71421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Mercedes-Benz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14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6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6-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21-06-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color w:val="000000"/>
          <w:sz w:val="2"/>
        </w:rPr>
      </w:pPr>
      <w:r>
        <w:rPr>
          <w:rFonts w:cs="Times New Roman"/>
          <w:b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0a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33:00Z</dcterms:created>
  <dc:creator>abbroker</dc:creator>
  <dc:description/>
  <cp:keywords/>
  <dc:language>en-US</dc:language>
  <cp:lastModifiedBy>Zbigniew Kubicki</cp:lastModifiedBy>
  <cp:lastPrinted>2016-05-10T17:14:00Z</cp:lastPrinted>
  <dcterms:modified xsi:type="dcterms:W3CDTF">2020-05-18T10:33:00Z</dcterms:modified>
  <cp:revision>2</cp:revision>
  <dc:subject/>
  <dc:title/>
</cp:coreProperties>
</file>