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ragraph">
                  <wp:posOffset>-280035</wp:posOffset>
                </wp:positionV>
                <wp:extent cx="9277985" cy="543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b/>
                                <w:color w:val="000000"/>
                              </w:rPr>
                              <w:t>INFORMACJE DO UBEZPIECZENIA ODPOWIEDZIALNOŚCI CYWILNEJ</w:t>
                            </w:r>
                          </w:p>
                          <w:tbl>
                            <w:tblPr>
                              <w:tblW w:w="14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5"/>
                              <w:gridCol w:w="3780"/>
                              <w:gridCol w:w="1701"/>
                              <w:gridCol w:w="1701"/>
                              <w:gridCol w:w="1134"/>
                              <w:gridCol w:w="1276"/>
                              <w:gridCol w:w="992"/>
                            </w:tblGrid>
                            <w:tr>
                              <w:trPr>
                                <w:trHeight w:val="512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ełna nazwa jednostki organizacyjnej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trudnienie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tym nauczycie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mina Miejska Bartoszyc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62-6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7434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00-07-7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5243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23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7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1023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Jagiellończyka 1/2, 11- 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98-20-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3836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 11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8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3238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 Ośrodek Pomocy Społecznej        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A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2-32-3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5180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truga 12A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0-02-7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3061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Administracyjny Oświaty             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ętrzyńska 22B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12-3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5570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 23, 11 - 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6-94-4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891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18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7165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-Przedszkolny nr 1            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owowiejskiego 31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20-25-8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15131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54-5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0110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8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Leśna1, 11-200 Bartoszyce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5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13750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Środowiskowy Dom Samopomocy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203-89-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3580033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                    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4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5-86-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 Przedszkole Publiczne nr 4  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49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6608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ad Łyną 5a, 11-200 Bartoszy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6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428.3pt;mso-wrap-distance-left:0pt;mso-wrap-distance-right:0pt;mso-wrap-distance-top:0pt;mso-wrap-distance-bottom:0pt;margin-top:-22.0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b/>
                          <w:color w:val="000000"/>
                        </w:rPr>
                        <w:t>INFORMACJE DO UBEZPIECZENIA ODPOWIEDZIALNOŚCI CYWILNEJ</w:t>
                      </w:r>
                    </w:p>
                    <w:tbl>
                      <w:tblPr>
                        <w:tblW w:w="14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85"/>
                        <w:gridCol w:w="3780"/>
                        <w:gridCol w:w="1701"/>
                        <w:gridCol w:w="1701"/>
                        <w:gridCol w:w="1134"/>
                        <w:gridCol w:w="1276"/>
                        <w:gridCol w:w="992"/>
                      </w:tblGrid>
                      <w:tr>
                        <w:trPr>
                          <w:trHeight w:val="512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ełna nazwa jednostki organizacyjnej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trudnienie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tym nauczycie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czniów</w:t>
                            </w:r>
                          </w:p>
                        </w:tc>
                      </w:tr>
                      <w:tr>
                        <w:trPr>
                          <w:trHeight w:val="424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mina Miejska Bartoszyc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62-6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7434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00-07-7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5243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23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7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1023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Jagiellończyka 1/2, 11- 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98-20-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3836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 11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83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3238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 Ośrodek Pomocy Społecznej        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A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2-32-3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5180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truga 12A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0-02-7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3061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Administracyjny Oświaty             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ętrzyńska 22B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12-3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5570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1 im. Romualda Traugutta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 23, 11 - 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6-94-4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8912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2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18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7165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7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-Przedszkolny nr 1            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owowiejskiego 31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20-25-8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15131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54-5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0110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63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8 z Ukraińskim Językiem Nauczania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Leśna1, 11-200 Bartoszyce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5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13750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Środowiskowy Dom Samopomocy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203-89-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3580033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                    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4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5-86-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 Przedszkole Publiczne nr 4  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49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6608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4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ad Łyną 5a, 11-200 Bartoszy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6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color w:val="5B9BD5"/>
        <w:sz w:val="24"/>
        <w:szCs w:val="24"/>
      </w:rPr>
    </w:pPr>
    <w:r>
      <w:rPr>
        <w:rFonts w:eastAsia="Calibri" w:cs="Calibri"/>
        <w:color w:val="5B9BD5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6a</w:t>
    </w:r>
  </w:p>
  <w:p>
    <w:pPr>
      <w:pStyle w:val="Header"/>
      <w:rPr>
        <w:color w:val="5B9BD5"/>
        <w:sz w:val="24"/>
        <w:szCs w:val="24"/>
      </w:rPr>
    </w:pPr>
    <w:r>
      <w:rPr>
        <w:color w:val="5B9BD5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Podpistabeli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9:21:00Z</dcterms:created>
  <dc:creator>abbroker - Zbigniew Kubicki</dc:creator>
  <dc:description/>
  <cp:keywords/>
  <dc:language>en-US</dc:language>
  <cp:lastModifiedBy>Zbigniew Kubicki</cp:lastModifiedBy>
  <cp:lastPrinted>2020-05-19T12:41:00Z</cp:lastPrinted>
  <dcterms:modified xsi:type="dcterms:W3CDTF">2020-05-19T10:41:00Z</dcterms:modified>
  <cp:revision>3</cp:revision>
  <dc:subject/>
  <dc:title/>
</cp:coreProperties>
</file>