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eksttreci2"/>
          <w:b/>
        </w:rPr>
        <w:t>DANE DO UBEZPIECZENIA SPRZĘTU ELEKTRONICZNEGO OD WSZYSTKICH RYZYK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3110</wp:posOffset>
                </wp:positionH>
                <wp:positionV relativeFrom="paragraph">
                  <wp:posOffset>81915</wp:posOffset>
                </wp:positionV>
                <wp:extent cx="6163310" cy="64255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642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0"/>
                              <w:gridCol w:w="3960"/>
                              <w:gridCol w:w="1901"/>
                              <w:gridCol w:w="1819"/>
                              <w:gridCol w:w="1435"/>
                            </w:tblGrid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Nazwa jednostki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przęt stacjonarny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przęt przenośny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79 141,79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5 094,74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94 236,53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iejska Biblioteka Publiczna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5 731,99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 143,37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5 875,36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artoszycki Ośrodek Sportu i Rekreacji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 185,56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 842,72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6 028,28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artoszycki Dom Kultury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1 878,35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0 301,19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62 179,54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Miejski Ośrodek Pomocy Społecznej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98 015,33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8 427,99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16 443,32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akład Usług Komunalny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 611,0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 611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Zespół Administracyjny Oświaty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7 109,8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 219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 328,8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Szkoła Podstawowa nr 1 im. Romualda Traugutta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1 255,21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7 560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8 815,21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3 im. Tadeusza Kościuszki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3 622,0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4 780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8 402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Zespół Szkolno-Przedszkolny nr 1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a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4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3 351,16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 808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6 159,16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b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e Publiczne nr 6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2 971,74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 002,44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 974,18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7 im. Józefa Wybickiego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8 660,77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 377,31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 038,08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8 im. Łęsi Ukrainki z Ukraińskim Językiem Nauczania w Bartoszyc.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9 211,15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6 103,48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5 314,63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Środowiskowy Dom Samopomocy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9 267,53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7 357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6 624,53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e Publiczne nr 2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8 144,94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6 524,47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4 669,41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Integracyjne Przedszkole Publiczne nr 4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9 930,19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 982,44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4 912,63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e Publiczne nr 9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12 654,18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3 405,56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6 059,74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exact"/>
                              </w:trPr>
                              <w:tc>
                                <w:tcPr>
                                  <w:tcW w:w="4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ŁĄCZNIE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 094 742,69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99 929,71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1 494 672, </w:t>
                                  </w: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505.95pt;mso-wrap-distance-left:0pt;mso-wrap-distance-right:0pt;mso-wrap-distance-top:0pt;mso-wrap-distance-bottom:0pt;margin-top:6.45pt;mso-position-vertical-relative:text;margin-left:59.3pt;mso-position-horizontal-relative:page">
                <v:fill opacity="0f"/>
                <v:textbox inset="0in,0in,0in,0in">
                  <w:txbxContent>
                    <w:tbl>
                      <w:tblPr>
                        <w:tblW w:w="97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0"/>
                        <w:gridCol w:w="3960"/>
                        <w:gridCol w:w="1901"/>
                        <w:gridCol w:w="1819"/>
                        <w:gridCol w:w="1435"/>
                      </w:tblGrid>
                      <w:tr>
                        <w:trPr>
                          <w:trHeight w:val="590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Nazwa jednostki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przęt stacjonarny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przęt przenośny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79 141,79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5 094,74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94 236,53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iejska Biblioteka Publiczna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5 731,99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 143,37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5 875,36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artoszycki Ośrodek Sportu i Rekreacji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 185,56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 842,72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6 028,28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artoszycki Dom Kultury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1 878,35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0 301,19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62 179,54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Miejski Ośrodek Pomocy Społecznej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98 015,33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8 427,99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16 443,32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akład Usług Komunalny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 611,0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 611,00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Zespół Administracyjny Oświaty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7 109,8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 219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 328,80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Szkoła Podstawowa nr 1 im. Romualda Traugutta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1 255,21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7 560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8 815,21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3 im. Tadeusza Kościuszki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3 622,0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4 780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8 402,00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Zespół Szkolno-Przedszkolny nr 1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a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4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3 351,16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 808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6 159,16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b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e Publiczne nr 6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2 971,74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 002,44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 974,18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7 im. Józefa Wybickiego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8 660,77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 377,31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 038,08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8 im. Łęsi Ukrainki z Ukraińskim Językiem Nauczania w Bartoszyc.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9 211,15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6 103,48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5 314,63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Środowiskowy Dom Samopomocy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9 267,53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7 357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6 624,53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e Publiczne nr 2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8 144,94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6 524,47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4 669,41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Integracyjne Przedszkole Publiczne nr 4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9 930,19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 982,44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4 912,63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e Publiczne nr 9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12 654,18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3 405,56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6 059,74 zł</w:t>
                            </w:r>
                          </w:p>
                        </w:tc>
                      </w:tr>
                      <w:tr>
                        <w:trPr>
                          <w:trHeight w:val="325" w:hRule="exact"/>
                        </w:trPr>
                        <w:tc>
                          <w:tcPr>
                            <w:tcW w:w="4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ŁĄCZNIE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 094 742,69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99 929,71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1 494 672, </w:t>
                            </w: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2346"/>
        <w:gridCol w:w="2947"/>
        <w:gridCol w:w="1303"/>
        <w:gridCol w:w="1292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Wykaz sprzętu 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lektronicznego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jednostki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, typ lub mode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k produkcj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księgowa brutto w zł.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stacjonarny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/2017/3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945,8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 Mias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e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stacjonarny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/2017/3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945,8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stacjonarny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/2017/3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945,8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stacjonarny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14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,9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19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stacjonarny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3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498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stacjonarny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3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94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stacjonarny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3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498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3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3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3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3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stacjonarny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3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07,45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stacjonarny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3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07,45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stacjonarny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07,45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4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,05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4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,05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4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,05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6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stacjonarny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6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63,5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6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3,55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stacjonarny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6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108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/2017/1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008,51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/2017/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008,51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GEAR PROSAFE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/2017/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639,63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wer Dell Poweredge R63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/2018/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 960,11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wer Dell Poweredge R63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/2018/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 960,11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cierz Dell PowerVAULT 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/2018/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 910,22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ablowanie strukturalne budynku UM (II piętro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3/2017/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 835,75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ablowanie strukturalne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3/2018/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 728,76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353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an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89,76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et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et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371,44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371,4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an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286,81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an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286,81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an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1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35,04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an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35,04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an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2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35,04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ut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2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933,5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4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79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ośniki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4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55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4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358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cierz Synology RS2418+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6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778,5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/2016/37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89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book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39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book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298,87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book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298,87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book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-0024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19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drukark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SAMSUNG IV/VIII/46/3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23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HP PRODESK 400 IV/VIII/46/3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270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drukark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ROTHER DCP-J100 IV/VIII/46/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40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LCD/LED24" Dell E2414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62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drukark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BROTHER DCP-J4120DW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604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projek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INFOCUS IN116X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648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drukarka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BROTHER DCP-9020CDW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0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990T i5 WIN7 PRO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879,45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990T i5 WIN7 PRO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879,45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990T i5 WIN7 PRO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879,45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990T i5 WIN7 PRO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9,45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990T i5 WIN7 PRO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9,45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k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990T i5 WIN7 PRO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9,45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ka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PREC T1650 i5 WIN7 PRO CO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9,58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Bartoszycach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790D i3 WIN7 PRO CO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1,63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790D i3 WIN7 PRO CO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1,63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790D i3 WIN7 PRO CO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1,63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790D i3 WIN7 PRO CO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1,63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DELL 24" U2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9,71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śniki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DELL AS501/AX5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67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rta sieciow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TP-LINK WIFI USB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1,78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ut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SUS RT-AC66U (1750/s a/b/g/n/ac, 2xUSB 3G/4G)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8,9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itch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P-LINK 8p TL-SG1008D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DELL 22" P22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0,6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DELL 22" P22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0,6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śniki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DELL AS501/AX5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1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śniki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DELL AS501/AX5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1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wer plików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ZYXEL NAS-32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6,99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LL 22" P22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0,6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śniki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LL AS501/AX5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1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ut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SUS RT-AC51 (733 Mbps - 802.11ac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,99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DELL SE2416H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HP ELITEDESK 800 G2 MINI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50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kark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BROTHER HL-1222WE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LL 22" P22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0,6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śniki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LL AS501/AX5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1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wer plików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NAP TS-12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dysk twardy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WD 2TB SATA M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30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990T i5 WIN7 PRO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076,35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 fotograficz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V/V/14/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 cyfrow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NY IV/V/14/6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aparat cyfrow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NIKON IV/V/14/6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 94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aparat folograficzn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NIKON D 530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201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2 6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mikrofon bezprzewodowy podwójn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AKG WMS 40 PRO MINI 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201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767,02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book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LATITUDE E6530 WIN7 PRO COA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1392,36</w:t>
            </w:r>
          </w:p>
        </w:tc>
      </w:tr>
      <w:tr>
        <w:trPr>
          <w:trHeight w:val="394" w:hRule="atLeast"/>
        </w:trPr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mpa błyskowa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NIKON SB-70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1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NASONIC KX-TG1611PDM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99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mikrofon bezprzewodowy podwójn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AKG WMS 40 PRO MINI 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>201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55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ki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rodek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+ 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/ LENOVO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0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rtu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28,5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65,06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serokopiarka KONICA 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ica Minolta BizhubC22r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67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r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23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nitor 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CD LED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9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shiba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44,72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novo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9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dion</w:t>
            </w:r>
          </w:p>
        </w:tc>
        <w:tc>
          <w:tcPr>
            <w:tcW w:w="13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99,00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lumna monitorowa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CXM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00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rtoszycki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ser analogow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len&amp;Heath ZED 60-10FX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7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m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macniacz moc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LX220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9,35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ultury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zmacniacz gitarow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shal DSL 100 KV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0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zmacniacz basowy 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iitle 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00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zmacniacz gitarow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X AC3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50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rd piano 2HA**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RD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70.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rownik oświetlenia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ator 1024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5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tor cyfrowy dimmerpack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lite DPMX-1216 MP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5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flektor prowadząc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lite SL-1200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56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ser analogow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undcraft Signature 1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65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 instrumentalny x2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ure SM5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6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krofon instrumentalny  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nnheiser E-6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5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 instrumentaln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nnheiser E-9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 pomiarow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onus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 lte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sung Galaxy y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34,6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sung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77,01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uter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link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bezprzewodowy cyfrowy x4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LXD14E Shure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40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 bezprzewodowy x2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ure SM 5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8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iektyw 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kon 50 mm F1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82,6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amsung a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88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oik gitarow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c elektronic polytune 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8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ktafon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ympus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9,99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mo 100h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4,68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ronom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m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7,oo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dajnik hdbase 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on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39,5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tara elektryczna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rley benton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0,89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tara elektryczna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rley benton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3,1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martfon 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phone space grey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7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le mac 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multimedialn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c pa703w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35,47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soleta cyfrowa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das m3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006,06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gebox cyfrow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das dl3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242,57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y bezprzewodowe x8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W 32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00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 bezprzewodowy x2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LXD14E Shure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96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parat fotograficzmy 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kon D3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298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arat telefoniczn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phone space grey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7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a rozszerzeń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rk teknik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81,72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395/1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laserowa Konica Minolta c3100p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6/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4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mera wew.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9/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5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mera zew.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10/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wizor LCD SW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/8/11/2015/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0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kran rozwijan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/8/11/2015/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00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głośnienie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/8/12/20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50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SW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/8/13/20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90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SW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/8/13/20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90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SW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/8/13/20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90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ki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17/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65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rodek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17/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65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y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17/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65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łecznej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wer MicroTec + Windows Server 2012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1/20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750,19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Bartoszycach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ero Kyocera 6525MFP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2/20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249,81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e XEROX 3325VDNI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46/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2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42/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201,8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41/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8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41/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8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41/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8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41/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8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.VIII/16/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09,73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witch 48 port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43/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0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(DESKTOP LENOVO ThinkCentre M83 + Monitor) SeniorWigor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/29/20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5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raka Kyocera 3055dn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452/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2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Kyocera 3055dn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452/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2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wer MicroTec + Windows Server 2016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 2/20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987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laserowa Kyocera 3055dn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86/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09,7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laserowa Kyocera 3055dn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86/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09,7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laserowa Kyocera 3055dn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86/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09,7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laserowa Kyocera 3055dn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86/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09,7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estak komputerowy Hp  290 G2 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91/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89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estak komputerowy Hp  290 G2  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89/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89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estak komputerowy Hp  290 G2 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89/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89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estak komputerowy Hp  290 G2 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89/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89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estak komputerowy Hp  290 G2 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89/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89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estak komputerowy Hp  290 G2 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89/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89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onitor iiyama GE2288HS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92/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onitor iiyama GE2288HS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90/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onitor iiyama GE2288HS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90/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onitor iiyama GE2288HS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90/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onitor iiyama GE2288HS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90/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onitor iiyama GE2288HS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90/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szczarka Fellowes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86A/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7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szczarka Fellowes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86A/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7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KonicaMinolta C3300i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504/19/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697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KonicaMinolta C3300i</w:t>
            </w:r>
          </w:p>
        </w:tc>
        <w:tc>
          <w:tcPr>
            <w:tcW w:w="29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504/19/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697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Komputer Dell V3670+Iiyama GE2288HS+Office20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97/19/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158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Komputer Dell V3670+Iiyama GE2288HS+Office2019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97/19/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158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Komputer Dell V3670+Iiyama GE2288HS+Office2019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97/19/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158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Komputer Dell V3670+Iiyama GE2288HS+Office2019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/VIII/32/201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158,00 zł</w:t>
            </w:r>
          </w:p>
        </w:tc>
      </w:tr>
      <w:tr>
        <w:trPr>
          <w:trHeight w:val="387" w:hRule="atLeast"/>
        </w:trPr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Komputer Dell V3670+Iiyama GE2288HS+Office2019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503/1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158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szczarka dokumentów Fellowes 75cs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93/1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88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szczarka dokumentów Fellowes 75cs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98/1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88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szczarka dokumentów Fellowes 75cs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505/1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88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erokopiarka Kyocera ECOSYS M4125idn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95/1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797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laserowa Kyocera ECOSYS P3145dn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94/19/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53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laserowa Kyocera ECOSYS P3145dn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94/19/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53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 Lenovo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5/1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5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utnik Benq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/8/11/2015/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00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 Dell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.VIII/17/20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9,99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 Dell Inspiron 5570-9226 W10Prof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88/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935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aptop Lenovo V110-15IKB </w:t>
              <w:br/>
              <w:t>i5-7200/4gb/500gb/W10P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/VIII/487/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8,00 zł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ład Usług Komunalnych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AX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11,00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19"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40,56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ministracyjny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uter 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760D E8400 WIH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644,84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ty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uter 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760D E8400 WIH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644,84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Bartoszycach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karka HP 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LaserJet PRO 400 M4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 04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19"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40,56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</w:t>
            </w:r>
          </w:p>
        </w:tc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19"</w:t>
            </w:r>
          </w:p>
        </w:tc>
        <w:tc>
          <w:tcPr>
            <w:tcW w:w="13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38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rwer 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POWEREDGE RHO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9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uter 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LL 7010T i 5 WIN 7 PRO COA 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28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LL 7010T i 5 WIN 7 PRO COA 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92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LL 7010T i 5 WIN 7 PRO COA 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92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LL 9020T i 5 WIN7 PRO COA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98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LL 9020T i 5 WIN7 PRO COA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LL 9020T i 5 WIN7 PRO COA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5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ELL 24 " U2412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ENOWO LT 2252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LL P2412H 24" LED FULL HD USB 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LL P2412H 24" LED FULL HD USB 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LL z OPROGRAMOWANIEM 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 76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Notebook /Laptop 14,1"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3 219,00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BENQ T 502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 poz. 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0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zkoła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iarka  cyfrowa KYOCERA KM - 2050/165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27 Dz. III K - 5 poz. 1 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60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ow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 Bartoszyc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SAMSUNG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7 Dz. III K - 5 poz. 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79,98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ATH.2.0.+ WINDOWSXP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7 Dz. III K - 5 poz. 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74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7 Dz. III K - 5 poz. 5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iarka cyfrowa KYOCERA MITA KM 256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7 Dz. III K - 5 poz. 6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3,2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rukarka laserowa KYOCERA 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7 Dz. III K - 5 poz. 7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3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a interaktywn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4 Dz. III K - 5/F poz. 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9,9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a interaktywn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5 Dz. III K - 5/F poz. 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719,5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a interaktywn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6 Dz. III K - 5/F poz. 5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9,9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a interaktywn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7 Dz. III K - 5/F poz. 7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199,99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 X113PH DLP SVGA/ 3000AL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7 Dz. III K - 5/F poz. 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36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 AcerX 1273 DLP XG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0 Dz. III K - 5/F poz. 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858,5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 BENQ MS 524 DLP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1 Dz. III K - 5/F poz. 5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64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 ACERX1273DLP XG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/F poz. 4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858,5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 OPTOMA X305ST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1 Dz. III K - 5/F poz. 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0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BROTHER DCP - J105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8 Dz. III K - 5/F poz. 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wielofunkcyjne CANON MG535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I. nr 29 Dz. III K - 5 poz. 46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iarka cyfrowa KM 1635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29 Dz. III K - 5 poz. 47 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353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taw komputerowy 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I. nr 29 Dzi. III K - 5 poz. 56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417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taw komputerowy 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I. nr 29 Dzi. III K - 5 poz. 57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417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LG  LCD 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31 Dz. III K - 5/F poz. 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10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puter 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31 Dz. III K - 5/F poz. 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74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32 Dz. III K - 5/F poz. 8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00,01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 BENQ MS 524 DLP</w:t>
            </w:r>
          </w:p>
        </w:tc>
        <w:tc>
          <w:tcPr>
            <w:tcW w:w="29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32 Dz. III K - 5/F poz. 10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95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rukarka BROTHER DCP - J100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I. nr 29 Dz. VI AK - 8 poz.  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karka HP LaserJet Pro M 12 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.I. nr  24 Dz. III K - 5 poz. 6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imatyzator NOXA - 35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6/ 65/ 653/ 22/ 007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874,5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opiarka CANON imageRUNNER ADVANCE 4525i MFP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I. nr 31 Dz. III AK - 5 poz. 4 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888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Niszczarka dokumentów FELLOWES 60Cs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I. nr 29 Dz. VI AK - 8 poz.  59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,00 zł</w:t>
            </w:r>
          </w:p>
        </w:tc>
      </w:tr>
      <w:tr>
        <w:trPr>
          <w:trHeight w:val="283" w:hRule="atLeast"/>
        </w:trPr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ACER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4 Dz. III K - 5 poz. 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ACER</w:t>
            </w:r>
          </w:p>
        </w:tc>
        <w:tc>
          <w:tcPr>
            <w:tcW w:w="294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6 Dz. III K - 5 poz. 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otebook ASUS X550 LC-XO</w:t>
            </w:r>
          </w:p>
        </w:tc>
        <w:tc>
          <w:tcPr>
            <w:tcW w:w="29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7 Dz. III K - 5 poz.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482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LENOWO G50-30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4 Dz. III K - 5 poz. 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32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DELL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4 Dz. III K - 5 poz. 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8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LENOWO G50-30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8 Dz. III K - 5 poz. 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32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LENOWO G50-30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 poz. 4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32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LENOWO G50-31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2 Dz. III K - 5 poz. 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32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IDEA PAD P580Gi3-31214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7 Dz. III K - 5 poz. 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5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ASUS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8 Dz. III K - 5 poz. 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LENOWO essential b 590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9 Dz. III K - 5 poz. 49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151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BENQ 21,5" 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9 Dz. III K - 5 poz. 5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PC PENTIUM G2130+Win. 7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9 Dz. III K - 5 poz. 5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74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ptop TOSHIBA 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9 Dz. III K - 5 poz. 5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0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ACER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31 Dz. III K - 5 poz. 5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interaktywny AVTEK TT - BOARD 80 PRO; DX 881 ST (projektor)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8 Dz. III K - 5 poz. 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25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interaktywny AVTEK TT - BOARD 80 PRO; DX 881 ST (projektor)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2 Dz. III K - 5 poz. 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25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r krótkoogniskowy DX 281 - ST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7 Dz. III K - 5 poz. 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25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Laptop LENOWO YOGA 520 S/ N: MP1D5DV9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 poz. 4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Laptop LENOWO YOGA 520 S/ N: MP1D5864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 poz. 4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ptop LENOWO YOGA 520 S/ N: MP1D5A5V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 poz. 45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Laptop LENOWO YOGA 520 S/ N: MP1D5A7J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 poz. 46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Laptop LENOWO YOGA 520 S/ N: MP1D5DWR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 poz. 47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Laptop LENOWO YOGA 520 S/ N: MP1D5DU7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 poz. 48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Laptop LENOWO YOGA 520  S/ N MP1D5DSU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 poz. 49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Laptop LENOWO YOGA 520 S/ N: MP1D5A3W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 poz. 5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ptop LENOWO YOGA 520 S/ N: MP1D5A77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 poz. 5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Laptop LENOWO YOGA 520 S/ N: MP1D5A6E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 poz. 5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Laptop LENOWO YOGA 520 S/ N:MP1D5DW2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 poz. 5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Laptop LENOWO YOGA 520 S/ N: MP1D5A5N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 poz. 5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Laptop LENOWO YOGA 520 S/ N: MP1D5A5K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 poz. 55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r krótkoogniskowy DX 281 - ST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3 Dz. III K - 5 poz. 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250,00 zł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zkoła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owa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ntel Core i3 4150 3,5 GHz BOX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71,01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GA-H81M-S2PV/Intel Pentium G3258 3,2 GHz BOX/DDR3 4GB Crucial 1600MHz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30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e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GA-H81M-S2PV/Intel Pentium G3258 3,2 GHz BOX/DDR3 4GB HyperX 1600MHz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300,01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BROTHER Laser DCP-L8400CDNYJ1,</w:t>
              <w:br/>
              <w:t>KI 22/VID p.7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9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BENQ MS527, KI 26/III10L p. 2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15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PSON EB-W04, KI 26/III10L p. 2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9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A INTERAKTYWNA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yBoard 84C, KI 10/III5 p.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15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A INTERAKTYWNA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MART BOARD SB480 C022KW20E0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32,32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A INTERAKTYWNA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MART BOARD SB480 C022KW20E012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32,33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A INTERAKTYWNA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MART BOARD SB480 C022KW20E012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32,33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TACHI CP-AX2505   F8HE131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0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TACHI CP-AX2505   F8HE1315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0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ITACHI CP-AX2505   F8HE1315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0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ENOVO 100-15IBD, KI 26/III10L p.26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95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ell latitude E6540 , KI 22/VID p.72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785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250G6 3168NGW CND829106Y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3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250G6 3168NGW CND8290ZR2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3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250G6 3168NGW CND82910GW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3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250G6 3168NGW CND829106N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3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250G6 3168NGW CND829106K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3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250G6 3168NGW CND82910GC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3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250G6 3168NGW CND82910HQ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3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250G6 3168NGW CND829106F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3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250G6 3168NGW CND8291066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3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250G6 3168NGW CND82910D0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3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250G6 3168NGW CND82910GR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3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250G6 3168NGW CND82910DY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3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250G6 3168NGW CND829107D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3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250G6 3168NGW CND82910CF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3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250G6 3168NGW CND829106G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3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250G6 3168NGW CND82910KN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3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250G6 3168NGW CND829106Q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3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250G6 3168NGW CND829105Y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3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250G6 3168NGW CND8290ZW0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3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250G6 3168NGW CND829105D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3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250G6 3168NGW CND82910G9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3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 15-BS091MS CND7413JGW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81,00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ktor BenQ MS504 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DK3E517790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-08-201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Szkolno -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ktor BenQ MS504 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DDSF04506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11-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4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szkolny 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erokopiarka SHARP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-6020N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-11-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9,99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 Bartoszyce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80D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YZVS4J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11-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,56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P Nr 4)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HP 19”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NC135POJY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11-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61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HP 19”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NC127Q9DL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11-2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.61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55SFF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CDD3J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06-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55D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VYRR3J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06-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 BenQ  MS 506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DF1J52481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3-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36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Fujitsu E92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LQP03712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10-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tablica interaktywna+projektor Epson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-12-2018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taw tablica interaktywna+projektor Epson </w:t>
            </w:r>
          </w:p>
        </w:tc>
        <w:tc>
          <w:tcPr>
            <w:tcW w:w="2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-12-201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32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rzęt przenoś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DELL E5420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S095906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-10-201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DELL 13-702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9153335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-02-20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99,00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espół Szkolno Przedszkoln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1 Bartoszy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Przedszkol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6 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80D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MQTQ4J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11-201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,56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ktor BenQ  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X 631ST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-12-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664,18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ptop 15,6 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ano Slim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-12-201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1.22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15,6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ano Slim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-12-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01,22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głośnikowa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/5/9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2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ła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jestrator Video H 264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/49/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9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a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03/197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4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7 Bartoszyce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Lenovo M58 (15 szt.)</w:t>
            </w:r>
          </w:p>
        </w:tc>
        <w:tc>
          <w:tcPr>
            <w:tcW w:w="2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/21/16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5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75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 Brother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/1/1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a interaktywna z projektorem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13/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50.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erokopiark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6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98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erokopiarka</w:t>
            </w:r>
          </w:p>
        </w:tc>
        <w:tc>
          <w:tcPr>
            <w:tcW w:w="2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2/55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9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7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78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7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98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8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98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7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Kamera IP BCS- trip 4200 ai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/49/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5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szczarka Wallner C8AO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/41/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5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6,77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 Acer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/1/1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0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 Lenovo 15,6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/11/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0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uszacz powietrza FralDry Digit 20LCD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/41/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8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7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08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6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9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6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93,31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 Dell Inspiron 15.6"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/46/5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5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9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zkoła Podstawow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Ukraiński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ojektor ACER 3 szt. 1459zł/szt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3WH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377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ęzyki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ania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or NEC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281X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59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e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skop komputerowy Easy Seope 3 szt. 246,05/szt</w:t>
            </w:r>
          </w:p>
        </w:tc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8,15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imatyzacja - dostawa, montaż wraz z położeniem nowej instalacji elektrycznej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DE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 298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blica okulistyczna podświetlan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10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wielofunkyjne BROTHE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CP-J105 WiFi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 interaktywny Promethen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tivPanel i-Series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 50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ita młotowiertarka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R2630T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kurzacz przemysłowy Makit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C 3011L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7,58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ptop HP</w:t>
            </w:r>
          </w:p>
        </w:tc>
        <w:tc>
          <w:tcPr>
            <w:tcW w:w="2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P250XOP41ES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9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book 5 szt.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P250G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25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book 1 szt.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P250G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or Optom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305ST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szczark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roBCD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3,6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szczark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lnerACD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4,9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śniki CVEARIVE 2 szt.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bs A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ża Panasonic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9,99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twarzacz Bombox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B5WH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,99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ran projekcyjny elektryczny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śniki CVEARIVE 2 szt.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2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wizor LCD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/486/1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69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/491/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65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owiskowy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laserowa KYOCERA p3050dn</w:t>
            </w:r>
          </w:p>
        </w:tc>
        <w:tc>
          <w:tcPr>
            <w:tcW w:w="2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/507/16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45,53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Lenovo Ideacare 300-23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/534/17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5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pomocy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erokopiarka kolorowa TASKalfa 2552ci</w:t>
            </w:r>
          </w:p>
        </w:tc>
        <w:tc>
          <w:tcPr>
            <w:tcW w:w="2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/541/18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717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HP 290G2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/545/18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89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toszycach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iiyama GE2288HS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/546/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0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aktywny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/559/1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9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woofer aktywny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/560/1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4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ser F10X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/561/1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5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/571/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97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witch NETGEAR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/572/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12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sieciowe FORTI GATE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/573/2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98,00 zł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 przenośny WD My Passport 2TB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/532/17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 Huawei MediaPad M3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/533/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8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 Lenovo IdeaPad 320-15ISK+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/537/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ysz KidTrack</w:t>
            </w:r>
          </w:p>
        </w:tc>
        <w:tc>
          <w:tcPr>
            <w:tcW w:w="2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/535/17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 Lenovo V110-15IKB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/544/18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8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arat fotograficzny NIKON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/569/1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27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magnetofon PHILIPS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0-CD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magnetofon Philips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RMCAZ 78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 3 sztuki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 15,6"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50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magnetofon 3 szt.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Z 783 Boombox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97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łoga interaktywna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tronic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 432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nowo Ideapod 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0-15AST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9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ty 10 szt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uawei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013,5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 2 szt.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anoSlim Nok15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02,44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 7 sztuk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FP EPSON EXPRESSION HOME XP-23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53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zkol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bliczne</w:t>
            </w:r>
          </w:p>
        </w:tc>
        <w:tc>
          <w:tcPr>
            <w:tcW w:w="234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arat cyfrowy</w:t>
            </w:r>
          </w:p>
        </w:tc>
        <w:tc>
          <w:tcPr>
            <w:tcW w:w="29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ny DSCH 300</w:t>
            </w:r>
          </w:p>
        </w:tc>
        <w:tc>
          <w:tcPr>
            <w:tcW w:w="13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9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 Bartoszyce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novo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98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itoring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ing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845,4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99,39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 laserowy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osmos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0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rządzenie interaktywne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jemnicza wyspa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10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zkole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entrala IPRIMA MINI KONF 2LM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centrala telefoniczn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43,9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bliczne Nr 4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rukarka 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rother DCP-I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e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jektor   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ng MX 631 sT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64,17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agiczna Sciana 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 322,12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novo</w:t>
            </w:r>
          </w:p>
        </w:tc>
        <w:tc>
          <w:tcPr>
            <w:tcW w:w="13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980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 2 szt,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5,6 Kiano Slim Note 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02,44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szkole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łoga interaktywna- Magiczny Dywan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tronic DZ.I I-1,NR 19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990,00</w:t>
            </w:r>
          </w:p>
        </w:tc>
      </w:tr>
      <w:tr>
        <w:trPr>
          <w:trHeight w:val="427" w:hRule="atLeast"/>
        </w:trPr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bliczne Nr 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e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Benq MX 631 ST DZ.I T-3, nr 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64,18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aptop 15,6 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iano Slim Note DZ.II P-2,nr 31 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02,44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giczna ściana2.0 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Z.II P-2,nr 32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 322,12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aptop  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nowo Ideapad DZ.II P-2,nr 29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98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novo 15,6 Dz.II P-2 /11.3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83,00</w:t>
            </w:r>
          </w:p>
        </w:tc>
      </w:tr>
      <w:tr>
        <w:trPr/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 7020 Dz.II P-2/11.3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22"/>
        <w:szCs w:val="22"/>
      </w:rPr>
      <w:t>Przetarg nieograniczony Gmina Miejska Bartoszyce</w:t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 xml:space="preserve">Załącznik Nr 8a </w:t>
    </w:r>
  </w:p>
  <w:p>
    <w:pPr>
      <w:pStyle w:val="Normal"/>
      <w:rPr>
        <w:rFonts w:ascii="Arial Narrow" w:hAnsi="Arial Narrow" w:cs="Times New Roman"/>
        <w:i/>
        <w:i/>
        <w:color w:val="000000"/>
        <w:sz w:val="2"/>
      </w:rPr>
    </w:pPr>
    <w:r>
      <w:rPr>
        <w:rFonts w:cs="Times New Roman" w:ascii="Arial Narrow" w:hAnsi="Arial Narrow"/>
        <w:i/>
        <w:color w:val="000000"/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Stopka">
    <w:name w:val="Stopka_"/>
    <w:qFormat/>
    <w:rPr>
      <w:rFonts w:ascii="Verdana" w:hAnsi="Verdana" w:cs="Verdana"/>
      <w:i/>
      <w:sz w:val="17"/>
      <w:u w:val="none"/>
    </w:rPr>
  </w:style>
  <w:style w:type="character" w:styleId="Teksttreci2Exact">
    <w:name w:val="Tekst treści (2) Exact"/>
    <w:qFormat/>
    <w:rPr>
      <w:rFonts w:ascii="Verdana" w:hAnsi="Verdana" w:cs="Verdana"/>
      <w:sz w:val="17"/>
      <w:u w:val="none"/>
    </w:rPr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Nagweklubstopka">
    <w:name w:val="Nagłówek lub stopka_"/>
    <w:qFormat/>
    <w:rPr>
      <w:rFonts w:ascii="Verdana" w:hAnsi="Verdana" w:cs="Verdana"/>
      <w:b/>
      <w:i/>
      <w:spacing w:val="-20"/>
      <w:sz w:val="19"/>
      <w:u w:val="none"/>
    </w:rPr>
  </w:style>
  <w:style w:type="character" w:styleId="NagweklubstopkaCalibri">
    <w:name w:val="Nagłówek lub stopka + Calibri"/>
    <w:qFormat/>
    <w:rPr>
      <w:rFonts w:ascii="Calibri" w:hAnsi="Calibri" w:cs="Calibri"/>
      <w:b/>
      <w:i/>
      <w:spacing w:val="0"/>
      <w:sz w:val="22"/>
      <w:u w:val="none"/>
    </w:rPr>
  </w:style>
  <w:style w:type="character" w:styleId="Nagweklubstopka1">
    <w:name w:val="Nagłówek lub stopka"/>
    <w:qFormat/>
    <w:rPr>
      <w:rFonts w:ascii="Verdana" w:hAnsi="Verdana" w:cs="Verdana"/>
      <w:b/>
      <w:i/>
      <w:spacing w:val="-20"/>
      <w:sz w:val="19"/>
      <w:u w:val="none"/>
    </w:rPr>
  </w:style>
  <w:style w:type="character" w:styleId="NagweklubstopkaGaramond">
    <w:name w:val="Nagłówek lub stopka + Garamond"/>
    <w:qFormat/>
    <w:rPr>
      <w:rFonts w:ascii="Garamond" w:hAnsi="Garamond" w:cs="Garamond"/>
      <w:b/>
      <w:i/>
      <w:spacing w:val="0"/>
      <w:sz w:val="21"/>
      <w:u w:val="none"/>
    </w:rPr>
  </w:style>
  <w:style w:type="character" w:styleId="NagweklubstopkaGaramond3">
    <w:name w:val="Nagłówek lub stopka + Garamond3"/>
    <w:qFormat/>
    <w:rPr>
      <w:rFonts w:ascii="Garamond" w:hAnsi="Garamond" w:cs="Garamond"/>
      <w:b/>
      <w:i/>
      <w:spacing w:val="0"/>
      <w:sz w:val="21"/>
      <w:u w:val="none"/>
    </w:rPr>
  </w:style>
  <w:style w:type="character" w:styleId="Nagwek1">
    <w:name w:val="Nagłówek #1_"/>
    <w:qFormat/>
    <w:rPr>
      <w:rFonts w:ascii="Calibri" w:hAnsi="Calibri" w:cs="Calibri"/>
      <w:b/>
      <w:sz w:val="32"/>
      <w:u w:val="none"/>
    </w:rPr>
  </w:style>
  <w:style w:type="character" w:styleId="Teksttreci21">
    <w:name w:val="Tekst treści (2)"/>
    <w:qFormat/>
    <w:rPr>
      <w:rFonts w:ascii="Verdana" w:hAnsi="Verdana" w:cs="Verdana"/>
      <w:sz w:val="17"/>
      <w:u w:val="none"/>
    </w:rPr>
  </w:style>
  <w:style w:type="character" w:styleId="Teksttreci2Kursywa">
    <w:name w:val="Tekst treści (2) + Kursywa"/>
    <w:qFormat/>
    <w:rPr>
      <w:rFonts w:ascii="Verdana" w:hAnsi="Verdana" w:cs="Verdana"/>
      <w:i/>
      <w:sz w:val="17"/>
      <w:u w:val="none"/>
    </w:rPr>
  </w:style>
  <w:style w:type="character" w:styleId="StrongEmphasis">
    <w:name w:val="Strong"/>
    <w:qFormat/>
    <w:rPr>
      <w:rFonts w:ascii="Calibri" w:hAnsi="Calibri" w:cs="Calibri"/>
      <w:b/>
      <w:sz w:val="15"/>
      <w:u w:val="none"/>
    </w:rPr>
  </w:style>
  <w:style w:type="character" w:styleId="Podpistabeli">
    <w:name w:val="Podpis tabeli_"/>
    <w:qFormat/>
    <w:rPr>
      <w:rFonts w:ascii="Verdana" w:hAnsi="Verdana" w:cs="Verdana"/>
      <w:sz w:val="17"/>
      <w:u w:val="none"/>
    </w:rPr>
  </w:style>
  <w:style w:type="character" w:styleId="Podpistabeli1">
    <w:name w:val="Podpis tabeli"/>
    <w:qFormat/>
    <w:rPr>
      <w:rFonts w:ascii="Verdana" w:hAnsi="Verdana" w:cs="Verdana"/>
      <w:sz w:val="17"/>
      <w:u w:val="single"/>
    </w:rPr>
  </w:style>
  <w:style w:type="character" w:styleId="Spistreci">
    <w:name w:val="Spis treści_"/>
    <w:qFormat/>
    <w:rPr>
      <w:rFonts w:ascii="Verdana" w:hAnsi="Verdana" w:cs="Verdana"/>
      <w:sz w:val="17"/>
      <w:u w:val="none"/>
    </w:rPr>
  </w:style>
  <w:style w:type="character" w:styleId="Teksttreci3">
    <w:name w:val="Tekst treści (3)_"/>
    <w:qFormat/>
    <w:rPr>
      <w:rFonts w:ascii="Verdana" w:hAnsi="Verdana" w:cs="Verdana"/>
      <w:i/>
      <w:sz w:val="17"/>
      <w:u w:val="none"/>
    </w:rPr>
  </w:style>
  <w:style w:type="character" w:styleId="Teksttreci3Exact">
    <w:name w:val="Tekst treści (3) Exact"/>
    <w:qFormat/>
    <w:rPr>
      <w:rFonts w:ascii="Verdana" w:hAnsi="Verdana" w:cs="Verdana"/>
      <w:i/>
      <w:sz w:val="17"/>
      <w:u w:val="none"/>
    </w:rPr>
  </w:style>
  <w:style w:type="character" w:styleId="Teksttreci4">
    <w:name w:val="Tekst treści (4)_"/>
    <w:qFormat/>
    <w:rPr>
      <w:rFonts w:ascii="Calibri" w:hAnsi="Calibri" w:cs="Calibri"/>
      <w:b/>
      <w:i/>
      <w:sz w:val="21"/>
      <w:u w:val="none"/>
    </w:rPr>
  </w:style>
  <w:style w:type="character" w:styleId="Teksttreci41">
    <w:name w:val="Tekst treści (4)"/>
    <w:qFormat/>
    <w:rPr>
      <w:rFonts w:ascii="Calibri" w:hAnsi="Calibri" w:cs="Calibri"/>
      <w:b/>
      <w:i/>
      <w:sz w:val="21"/>
      <w:u w:val="none"/>
    </w:rPr>
  </w:style>
  <w:style w:type="character" w:styleId="Nagwek2">
    <w:name w:val="Nagłówek #2_"/>
    <w:qFormat/>
    <w:rPr>
      <w:rFonts w:ascii="Verdana" w:hAnsi="Verdana" w:cs="Verdana"/>
      <w:sz w:val="17"/>
      <w:u w:val="none"/>
    </w:rPr>
  </w:style>
  <w:style w:type="character" w:styleId="Nagwek21">
    <w:name w:val="Nagłówek #2"/>
    <w:qFormat/>
    <w:rPr>
      <w:rFonts w:ascii="Verdana" w:hAnsi="Verdana" w:cs="Verdana"/>
      <w:sz w:val="17"/>
      <w:u w:val="single"/>
    </w:rPr>
  </w:style>
  <w:style w:type="character" w:styleId="Teksttreci22">
    <w:name w:val="Tekst treści (2)2"/>
    <w:qFormat/>
    <w:rPr>
      <w:rFonts w:ascii="Verdana" w:hAnsi="Verdana" w:cs="Verdana"/>
      <w:sz w:val="17"/>
      <w:u w:val="single"/>
    </w:rPr>
  </w:style>
  <w:style w:type="character" w:styleId="NagweklubstopkaCalibri1">
    <w:name w:val="Nagłówek lub stopka + Calibri1"/>
    <w:qFormat/>
    <w:rPr>
      <w:rFonts w:ascii="Calibri" w:hAnsi="Calibri" w:cs="Calibri"/>
      <w:b/>
      <w:i/>
      <w:spacing w:val="0"/>
      <w:sz w:val="22"/>
      <w:u w:val="none"/>
    </w:rPr>
  </w:style>
  <w:style w:type="character" w:styleId="NagweklubstopkaGaramond2">
    <w:name w:val="Nagłówek lub stopka + Garamond2"/>
    <w:qFormat/>
    <w:rPr>
      <w:rFonts w:ascii="Garamond" w:hAnsi="Garamond" w:cs="Garamond"/>
      <w:b/>
      <w:i/>
      <w:spacing w:val="0"/>
      <w:sz w:val="21"/>
      <w:u w:val="none"/>
    </w:rPr>
  </w:style>
  <w:style w:type="character" w:styleId="NagweklubstopkaGaramond1">
    <w:name w:val="Nagłówek lub stopka + Garamond1"/>
    <w:qFormat/>
    <w:rPr>
      <w:rFonts w:ascii="Garamond" w:hAnsi="Garamond" w:cs="Garamond"/>
      <w:b/>
      <w:i/>
      <w:spacing w:val="0"/>
      <w:sz w:val="21"/>
      <w:u w:val="none"/>
    </w:rPr>
  </w:style>
  <w:style w:type="character" w:styleId="Teksttreci26pt">
    <w:name w:val="Tekst treści (2) + 6 pt"/>
    <w:qFormat/>
    <w:rPr>
      <w:rFonts w:ascii="Verdana" w:hAnsi="Verdana" w:cs="Verdana"/>
      <w:sz w:val="12"/>
      <w:u w:val="none"/>
    </w:rPr>
  </w:style>
  <w:style w:type="character" w:styleId="Teksttreci27">
    <w:name w:val="Tekst treści (2) + 7"/>
    <w:qFormat/>
    <w:rPr>
      <w:rFonts w:ascii="Verdana" w:hAnsi="Verdana" w:cs="Verdana"/>
      <w:sz w:val="15"/>
      <w:u w:val="none"/>
    </w:rPr>
  </w:style>
  <w:style w:type="character" w:styleId="StopkaZnak">
    <w:name w:val="Stopka Znak"/>
    <w:qFormat/>
    <w:rPr>
      <w:rFonts w:ascii="Verdana" w:hAnsi="Verdana" w:eastAsia="Times New Roman" w:cs="Times New Roman"/>
      <w:i/>
      <w:sz w:val="17"/>
      <w:szCs w:val="24"/>
      <w:shd w:fill="FFFFFF" w:val="clear"/>
    </w:rPr>
  </w:style>
  <w:style w:type="character" w:styleId="NagwekZnak">
    <w:name w:val="Nagłówek Znak"/>
    <w:qFormat/>
    <w:rPr>
      <w:rFonts w:eastAsia="Times New Roman" w:cs="Times New Roman"/>
    </w:rPr>
  </w:style>
  <w:style w:type="character" w:styleId="Font271">
    <w:name w:val="font27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hd w:fill="FFFFFF" w:val="clear"/>
      <w:spacing w:lineRule="atLeast" w:line="240"/>
    </w:pPr>
    <w:rPr>
      <w:rFonts w:ascii="Verdana" w:hAnsi="Verdana" w:cs="Times New Roman"/>
      <w:i/>
      <w:color w:val="000000"/>
      <w:sz w:val="17"/>
    </w:rPr>
  </w:style>
  <w:style w:type="paragraph" w:styleId="Teksttreci21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240"/>
    </w:pPr>
    <w:rPr>
      <w:rFonts w:ascii="Verdana" w:hAnsi="Verdana" w:cs="Times New Roman"/>
      <w:b/>
      <w:i/>
      <w:color w:val="000000"/>
      <w:spacing w:val="-20"/>
      <w:sz w:val="19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540" w:after="0"/>
      <w:jc w:val="center"/>
      <w:outlineLvl w:val="0"/>
    </w:pPr>
    <w:rPr>
      <w:rFonts w:ascii="Calibri" w:hAnsi="Calibri" w:cs="Times New Roman"/>
      <w:b/>
      <w:color w:val="000000"/>
      <w:sz w:val="32"/>
    </w:rPr>
  </w:style>
  <w:style w:type="paragraph" w:styleId="Podpistabeli11">
    <w:name w:val="Podpis tabeli1"/>
    <w:basedOn w:val="Normal"/>
    <w:qFormat/>
    <w:pPr>
      <w:shd w:fill="FFFFFF" w:val="clear"/>
      <w:spacing w:lineRule="atLeast" w:line="240"/>
    </w:pPr>
    <w:rPr>
      <w:rFonts w:ascii="Verdana" w:hAnsi="Verdana" w:cs="Times New Roman"/>
      <w:color w:val="000000"/>
      <w:sz w:val="17"/>
    </w:rPr>
  </w:style>
  <w:style w:type="paragraph" w:styleId="Spistreci1">
    <w:name w:val="Spis treści"/>
    <w:basedOn w:val="Normal"/>
    <w:qFormat/>
    <w:pPr>
      <w:shd w:fill="FFFFFF" w:val="clear"/>
      <w:spacing w:lineRule="exact" w:line="307" w:before="120" w:after="0"/>
      <w:jc w:val="both"/>
    </w:pPr>
    <w:rPr>
      <w:rFonts w:ascii="Verdana" w:hAnsi="Verdana" w:cs="Times New Roman"/>
      <w:color w:val="000000"/>
      <w:sz w:val="17"/>
    </w:rPr>
  </w:style>
  <w:style w:type="paragraph" w:styleId="Teksttreci31">
    <w:name w:val="Tekst treści (3)"/>
    <w:basedOn w:val="Normal"/>
    <w:qFormat/>
    <w:pPr>
      <w:shd w:fill="FFFFFF" w:val="clear"/>
      <w:spacing w:lineRule="exact" w:line="269" w:before="120" w:after="0"/>
    </w:pPr>
    <w:rPr>
      <w:rFonts w:ascii="Verdana" w:hAnsi="Verdana" w:cs="Times New Roman"/>
      <w:i/>
      <w:color w:val="000000"/>
      <w:sz w:val="17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240" w:before="0" w:after="120"/>
      <w:jc w:val="center"/>
    </w:pPr>
    <w:rPr>
      <w:rFonts w:ascii="Calibri" w:hAnsi="Calibri" w:cs="Times New Roman"/>
      <w:b/>
      <w:i/>
      <w:color w:val="000000"/>
      <w:sz w:val="21"/>
    </w:rPr>
  </w:style>
  <w:style w:type="paragraph" w:styleId="Nagwek211">
    <w:name w:val="Nagłówek #21"/>
    <w:basedOn w:val="Normal"/>
    <w:qFormat/>
    <w:pPr>
      <w:shd w:fill="FFFFFF" w:val="clear"/>
      <w:spacing w:lineRule="atLeast" w:line="240" w:before="0" w:after="240"/>
      <w:ind w:hanging="720"/>
      <w:jc w:val="center"/>
      <w:outlineLvl w:val="1"/>
    </w:pPr>
    <w:rPr>
      <w:rFonts w:ascii="Verdana" w:hAnsi="Verdana" w:cs="Times New Roman"/>
      <w:color w:val="000000"/>
      <w:sz w:val="17"/>
    </w:rPr>
  </w:style>
  <w:style w:type="paragraph" w:styleId="Header">
    <w:name w:val="Header"/>
    <w:basedOn w:val="Normal"/>
    <w:pPr>
      <w:widowControl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18:00Z</dcterms:created>
  <dc:creator>abbroker</dc:creator>
  <dc:description/>
  <cp:keywords/>
  <dc:language>en-US</dc:language>
  <cp:lastModifiedBy>Zbigniew Kubicki</cp:lastModifiedBy>
  <dcterms:modified xsi:type="dcterms:W3CDTF">2020-05-17T18:48:00Z</dcterms:modified>
  <cp:revision>12</cp:revision>
  <dc:subject/>
  <dc:title/>
</cp:coreProperties>
</file>