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79780</wp:posOffset>
            </wp:positionH>
            <wp:positionV relativeFrom="paragraph">
              <wp:posOffset>-822960</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p>
    <w:p>
      <w:pPr>
        <w:pStyle w:val="Normal"/>
        <w:ind w:left="708" w:hanging="284"/>
        <w:jc w:val="center"/>
        <w:rPr>
          <w:rFonts w:ascii="Times New Roman" w:hAnsi="Times New Roman" w:cs="Times New Roman"/>
          <w:sz w:val="24"/>
          <w:szCs w:val="24"/>
        </w:rPr>
      </w:pPr>
      <w:r>
        <w:rPr>
          <w:rFonts w:cs="Times New Roman" w:ascii="Times New Roman" w:hAnsi="Times New Roman"/>
          <w:sz w:val="24"/>
          <w:szCs w:val="24"/>
        </w:rPr>
        <w:br/>
        <w:t>Załącznik nr 1</w:t>
        <w:br/>
        <w:br/>
        <w:t>Szczegółowy opis przedmiotu zamówienia</w:t>
      </w:r>
    </w:p>
    <w:p>
      <w:pPr>
        <w:pStyle w:val="Normal"/>
        <w:ind w:left="284" w:hanging="284"/>
        <w:jc w:val="both"/>
        <w:rPr/>
      </w:pPr>
      <w:r>
        <w:rPr>
          <w:rFonts w:cs="Times New Roman" w:ascii="Times New Roman" w:hAnsi="Times New Roman"/>
          <w:sz w:val="24"/>
          <w:szCs w:val="24"/>
        </w:rPr>
        <w:t xml:space="preserve">1. Wykonawca będzie przygotowywał   pełne posiłki dla dzieci, uwzględniając podstawowe składniki i produkty spożywcze wysokiej jakości, stosowane w żywieniu, zgodnie ze zgłoszoną dietą, zachowując wymogi sanitarno-epidemiologiczne w zakresie higieny osobistej personelu Wykonawcy, warunków przygotowywania posiłków i podawania dzieciom oraz zgodnie z Rozporządzenie Ministra Zdrowia z dnia 01 sierpnia 2016 r. w sprawie grup środków spożywczych przeznaczonych do sprzedaży dzieciom i młodzieży w jednostkach systemu oświaty oraz wymagań, jakie muszą spełniać środki spożywcze stosowane w ramach żywienia zbiorowego dzieci i młodzieży w tych jednostkach.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ykonawca będzie przygotowywał wyporcjowane posiłki dla każdego dziecka, uwzględniającego ewentualne korekty (planowane zapotrzebowanie na dzień następny), które pracownik Wykonawcy będzie zobowiązany zebrać od Zamawiającego do godz. 8,30 każdego dnia (5 dni w tygodniu). </w:t>
      </w:r>
    </w:p>
    <w:p>
      <w:pPr>
        <w:pStyle w:val="NormalnyWeb"/>
        <w:ind w:left="284" w:hanging="284"/>
        <w:jc w:val="both"/>
        <w:rPr/>
      </w:pPr>
      <w:r>
        <w:rPr/>
        <w:t>3. Dostawy posiłków będą realizowane do każdego z przedszkoli 3 razy dziennie śniadanie o godzinie 8.00, obiad w godzinie 11:30, podwieczorek o godzinie 13.30 chyba, że zamawiający zdecyduje o innym terminie dostawy.</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4. Przewidywana przyjęta do postepowania ilość to 250 000 osobodni. Ilości zamawianych posiłków będą uzależnione wyłącznie od liczby dzieci.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jest zobowiązany przygotowywać całodzienne wyżywienie z uwzględnieniem zgłoszonych diet.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6. Przygotowane posiłki obiadowe lub inne dania gorące muszą posiadać temperaturę nie niższą niż 60°C w momencie wydawania posiłku. Wykonawca przedstawi na każde żądanie Zamawiającego udokumentowany pisemnie monitoring temperatur posiłków.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7. Wykonawca zapewni urozmaicone posiłki z owocami i warzywami wykorzystując sezonowości na rynku artykułów rolno-spożywczych.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8.Wykonawca zobowiązany jest do usuwania na własny koszt odpadów pokonsumpcyjnych, a także odbioru i utylizacji resztek żywieniowych.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umożliwienia Zamawiającemu przeprowadzenia kontroli realizacji przedmiotu zamówienia.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kontroli przeprowadzonej przez inspekcję sanitarną, Wykonawca zobowiązany jest każdorazowo przekazać jej wyniki tj. kserokopie protokołów Zamawiającemu.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11. Wykonawca zobowiązany jest do utrzymywania w czystości pomieszczeń, z których będzie korzystał w okresie obowiązywania umowy.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12. W razie braku możliwości wywiązania się przez Wykonawcę z obowiązku przygotowania posiłków we własnym zakresie, Wykonawca zobowiązuje się do zapewnienia we właściwym czasie wyżywienia dzieci, zgodnie z warunkami umowy bez ponoszenia dodatkowych kosztów przez Zamawiającego.  </w:t>
      </w:r>
    </w:p>
    <w:p>
      <w:pPr>
        <w:pStyle w:val="Normal"/>
        <w:ind w:left="284" w:hanging="284"/>
        <w:jc w:val="both"/>
        <w:rPr/>
      </w:pPr>
      <w:r>
        <w:rPr>
          <w:rFonts w:cs="Times New Roman" w:ascii="Times New Roman" w:hAnsi="Times New Roman"/>
          <w:sz w:val="24"/>
          <w:szCs w:val="24"/>
        </w:rPr>
        <w:t xml:space="preserve">13. Wykonawca będzie przygotowywał posiłki z artykułów zakupionych przez siebie. Posiłki będzie wykonywał ze świeżych warzyw i artykułów spożywczych, posiadających aktualny termin ważności nabytych w źródłach działających zgodnie z obowiązującymi przepisami sanitarnymi i higienicznymi (wyklucza się sporządzanie potraw z proszku z produktów wysoko przetworzonych, z użyciem koncentratów spożywczych z wyłączeniem koncentratów z naturalnych składników, z dodatkiem cukrów i substancji słodzących zdefiniowanych w rozporządzeniu WE nr 1333/2008 oraz innych składników zabronionych zgodnie z rozporządzeniem).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14. W przypadku dań mięsnych Wykonawca będzie unikał mięsa przetworzonego i mielonego na rzecz całych sztuk mięsa. Posiłki będą przygotowane z różnego rodzaju mięsa wieprzowego odtłuszczonego wołowego i drobiu.</w:t>
      </w:r>
    </w:p>
    <w:p>
      <w:pPr>
        <w:pStyle w:val="Normal"/>
        <w:ind w:left="284" w:hanging="284"/>
        <w:jc w:val="both"/>
        <w:rPr/>
      </w:pPr>
      <w:r>
        <w:rPr>
          <w:rFonts w:cs="Times New Roman" w:ascii="Times New Roman" w:hAnsi="Times New Roman"/>
          <w:sz w:val="24"/>
          <w:szCs w:val="24"/>
        </w:rPr>
        <w:t>15. Zamawiający zakazuje stosowania produktów z glutaminianem sodu, produktów z zawartością barwników, konserwantów i zagęszczaczy szkodliwych dla zdrowi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 xml:space="preserve">16. Zamawiający nie dopuszcza powtarzalności tych samych posiłków w ciągu dwóch tygodni - 10 dni. </w:t>
      </w:r>
    </w:p>
    <w:p>
      <w:pPr>
        <w:pStyle w:val="Normal"/>
        <w:ind w:left="284" w:hanging="284"/>
        <w:jc w:val="both"/>
        <w:rPr/>
      </w:pPr>
      <w:r>
        <w:rPr>
          <w:rFonts w:cs="Times New Roman" w:ascii="Times New Roman" w:hAnsi="Times New Roman"/>
          <w:sz w:val="24"/>
          <w:szCs w:val="24"/>
        </w:rPr>
        <w:t xml:space="preserve">17. Wykonawca zobowiązany jest do opracowania jadłospisu z podaną gramaturą danego posiłku na okres 10 dni i dostarczania Zamawiającemu na 48 godzin przed rozpoczęciem nowej dekady (10 dni). Wszelkie zmiany w jadłospisie sugerowane przez Zamawiającego nie powodujące istotnych zmian w rodzaju posiłku będą wiążące dla Wykonawcy. Wykonawca będzie zobowiązany do sporządzania jadłospisów zgodnie z zasadami żywienia i dietetyki w oparciu o wytyczne Instytutu Żywności i Żywienia z wyliczeniem całodobowego zapotrzebowania na kalorie i podstawowe składniki odżywcze tj.: białka, węglowodany, tłuszcze, błonnik, sole mineralne, witaminy z zachowaniem norm żywienia w placówkach publicznych. </w:t>
      </w:r>
    </w:p>
    <w:p>
      <w:pPr>
        <w:pStyle w:val="Normal"/>
        <w:ind w:left="284" w:hanging="284"/>
        <w:jc w:val="both"/>
        <w:rPr/>
      </w:pPr>
      <w:r>
        <w:rPr>
          <w:rFonts w:cs="Times New Roman" w:ascii="Times New Roman" w:hAnsi="Times New Roman"/>
          <w:sz w:val="24"/>
          <w:szCs w:val="24"/>
        </w:rPr>
        <w:t xml:space="preserve">18. Jadłospis musi być dostosowany do potrzeb żywieniowych dzieci, np. alergie pokarmowe, diety dla diabetyków, zgłoszonych przez przedstawicieli Przedszkola. Jadłospisy winne być przygotowane i podpisane przez osobę posiadającą odpowiednie kwalifikacje, tj. dietetyka. </w:t>
      </w:r>
    </w:p>
    <w:p>
      <w:pPr>
        <w:pStyle w:val="Normal"/>
        <w:ind w:left="284" w:hanging="284"/>
        <w:jc w:val="both"/>
        <w:rPr/>
      </w:pPr>
      <w:r>
        <w:rPr>
          <w:rFonts w:cs="Times New Roman" w:ascii="Times New Roman" w:hAnsi="Times New Roman"/>
          <w:sz w:val="24"/>
          <w:szCs w:val="24"/>
        </w:rPr>
        <w:t xml:space="preserve">19. Przy planowaniu posiłków należy uwzględniać zalecaną wartość energetyczną oraz uwzględniać normy produktów. Wyklucza się posiłki sporządzane na bazie półproduktów. </w:t>
      </w:r>
    </w:p>
    <w:p>
      <w:pPr>
        <w:pStyle w:val="NormalnyWeb"/>
        <w:jc w:val="both"/>
        <w:rPr/>
      </w:pPr>
      <w:r>
        <w:rPr/>
        <w:t xml:space="preserve">. Skład posiłków: </w:t>
      </w:r>
    </w:p>
    <w:p>
      <w:pPr>
        <w:pStyle w:val="NormalnyWeb"/>
        <w:jc w:val="both"/>
        <w:rPr/>
      </w:pPr>
      <w:r>
        <w:rPr/>
        <w:t>-Śniadanie - pieczywo pszenne, razowe, wędliny, ryby, mleko i produkty mleczne i zbożowe, jajka owoce, warzywa - 5 razy w tygodniu</w:t>
      </w:r>
    </w:p>
    <w:p>
      <w:pPr>
        <w:pStyle w:val="NormalnyWeb"/>
        <w:jc w:val="both"/>
        <w:rPr/>
      </w:pPr>
      <w:r>
        <w:rPr/>
        <w:t xml:space="preserve">-II śniadanie – owoce, soki, nasiona 5 razy w tygodniu </w:t>
      </w:r>
    </w:p>
    <w:p>
      <w:pPr>
        <w:pStyle w:val="NormalnyWeb"/>
        <w:jc w:val="both"/>
        <w:rPr/>
      </w:pPr>
      <w:r>
        <w:rPr/>
        <w:t xml:space="preserve"> </w:t>
      </w:r>
      <w:r>
        <w:rPr/>
        <w:t xml:space="preserve">-Dwudaniowy posiłek składać się będzie z: - zupa na wywarze (250 ml) - 5 razy w tygodniu; - drugie danie składające się z porcji mięsa lub ryby o gramaturze 60 g, nie więcej niż jedną porcję smażoną w ciągu pięciu dni; dodatku w postaci ziemniaków, ryżu, kaszy lub innego o gramaturze 150 g - minimum 3 razy w tygodniu; - drugie danie składające się z produktów mącznych w postaci kopytek, naleśników, pierogów, łazanek, klusek i innych o łącznej gramaturze 200 g - maksymalnie 2 razy w tygodniu nie więcej niż jedną porcję potrawy smażonej w ciągu pięciu dni; - surówka ze świeżych warzyw lub porcja warzyw gotowanych bądź przetworzonych w naturalny sposób (np. kiszone) o gramaturze 60 g - 5 razy w tygodniu; - kompot (150 ml) - 5 razy w tygodniu; </w:t>
      </w:r>
    </w:p>
    <w:p>
      <w:pPr>
        <w:pStyle w:val="NormalnyWeb"/>
        <w:jc w:val="both"/>
        <w:rPr/>
      </w:pPr>
      <w:r>
        <w:rPr/>
        <w:t xml:space="preserve">- Podwieczorek – jogurty naturalne z dodatkiem owoców, miodu, pieczywo, owoce, desery, sałatki warzywne, twarogi z owocami, ryż, budynie, kasza manna z musami owocowymi bez cukru - 5 razy w tygodniu. </w:t>
      </w:r>
    </w:p>
    <w:p>
      <w:pPr>
        <w:pStyle w:val="Normal"/>
        <w:ind w:left="284" w:hanging="284"/>
        <w:jc w:val="both"/>
        <w:rPr/>
      </w:pPr>
      <w:r>
        <w:rPr>
          <w:rFonts w:cs="Times New Roman" w:ascii="Times New Roman" w:hAnsi="Times New Roman"/>
          <w:sz w:val="24"/>
          <w:szCs w:val="24"/>
        </w:rPr>
        <w:t xml:space="preserve">20. Jakość serwowanych usług: Wykonawca zobowiązuje się do przygotowania i dostarczenia posiłków o najwyższym standardzie, na bazie produktów najwyższej jakości i bezpieczeństwa zgodnie z normami HACCP oraz ustawy z dnia 25 sierpnia 2006 roku o bezpieczeństwie żywności i żywienia ( t.j. Dz. U. z 2019 r., poz. 1252), a także Rozporządzenia Ministra Zdrowia z dnia 26 lipca 2016 roku w sprawie grup środków spożywczych przeznaczonych do sprzedaży dzieciom i młodzieży w jednostkach systemu oświaty oraz wymagań, jakie muszą spełniać środki spożywcze stosowane w ramach żywienia zbiorowego dzieci i młodzieży w tych jednostkach (Dz. U. z 2016 r. poz. 1154). Wyklucza się: - posiłki na bazie Fastfood; - owoce podawane muszą być w całości - niedopuszczalne jest dzielenie jednego owocu pomiędzy kilkoro dzieci. </w:t>
      </w:r>
    </w:p>
    <w:p>
      <w:pPr>
        <w:pStyle w:val="Normal"/>
        <w:ind w:left="284" w:hanging="284"/>
        <w:jc w:val="both"/>
        <w:rPr/>
      </w:pPr>
      <w:r>
        <w:rPr>
          <w:rFonts w:cs="Times New Roman" w:ascii="Times New Roman" w:hAnsi="Times New Roman"/>
          <w:sz w:val="24"/>
          <w:szCs w:val="24"/>
        </w:rPr>
        <w:t xml:space="preserve">21. Wykonawca będzie dostarczał posiłki w specjalistycznych termosach gwarantujących utrzymanie odpowiedniej temperatury oraz jakość przewożonych potraw oraz w miarę potrzeb wyposaży zamawiającego w stoły podgrzewane niezbędne do utrzymania właściwej temperatury posiłku i pojemniki do odbioru resztek pokonsumpcyjnych. </w:t>
      </w:r>
    </w:p>
    <w:p>
      <w:pPr>
        <w:pStyle w:val="NormalnyWeb"/>
        <w:spacing w:before="280" w:after="280"/>
        <w:ind w:left="284" w:hanging="284"/>
        <w:jc w:val="both"/>
        <w:rPr/>
      </w:pPr>
      <w:r>
        <w:rPr/>
        <w:t>22. W sytuacjach szczególnych (zorganizowane wyjazdy wychowanków przedszkola) Zamawiający ma prawo zgłosić Wykonawcy inny sposób przygotowania posiłków - suchy prowiant, a Wykonawca jest zobowiązany do ich realizacji, po uzgodnieniu z Zamawiającym terminu i sposobu wykonania wymaganych dosta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91C997</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34:00Z</dcterms:created>
  <dc:creator>Kowalski Janusz</dc:creator>
  <dc:description/>
  <cp:keywords/>
  <dc:language>en-US</dc:language>
  <cp:lastModifiedBy>Kowalski Janusz</cp:lastModifiedBy>
  <cp:lastPrinted>2020-05-21T11:53:00Z</cp:lastPrinted>
  <dcterms:modified xsi:type="dcterms:W3CDTF">2020-05-31T15:41:00Z</dcterms:modified>
  <cp:revision>9</cp:revision>
  <dc:subject/>
  <dc:title/>
</cp:coreProperties>
</file>