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6729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672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>Nazwa produktu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left="180" w:right="1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>Suma netto rabacie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</w:rPr>
                                    <w:t xml:space="preserve">Suma bru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OLIMPIJSK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RATOWNIC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OLIMPIJSK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CHROMOWAN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OLIMPIJSK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MANY CHROMOWAN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OLIMPIJSKI MOCNO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MANY CHROMOWAN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OLIMPIJSKI PROST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CHROMOWAN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ługość: 150 cm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SAFETY SQUAD BAR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HEX BAR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529.8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ind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>Nazwa produktu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left="180" w:right="180" w:hanging="0"/>
                              <w:jc w:val="both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>Suma netto rabacie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</w:rPr>
                              <w:t xml:space="preserve">Suma brutto 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OLIMPIJSK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RATOWNIC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OLIMPIJSK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CHROMOWAN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OLIMPIJSK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MANY CHROMOWAN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OLIMPIJSKI MOCNO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MANY CHROMOWAN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OLIMPIJSKI PROST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CHROMOWAN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ługość: 150 cm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SAFETY SQUAD BAR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HEX BAR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ZESTAW OBCIĄŻEŃ OLIMPIJSKICH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,25 kg - 25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A OLIMPIJSKI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A OLIMPIJSKI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A OLIMPIJSKI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E BUMPEROW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E BUMPEROW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E BUMPEROW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BCIĄŻENIE BUMPEROWE PREMIU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7,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ZESTAW OBCIĄŻEŃ OLIMPIJSKICH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,25 kg - 25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A OLIMPIJSKI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A OLIMPIJSKI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A OLIMPIJSKI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E BUMPEROW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E BUMPEROW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E BUMPEROW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BCIĄŻENIE BUMPEROWE PREMIU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7,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3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3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4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4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A PROSTA Z OBCIĄŻENIEM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9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5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3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3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4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4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A PROSTA Z OBCIĄŻENIEM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9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5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HANTLE WINYL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HANTLE WINYL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3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HANTLE WINYL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4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HANTLE WINYL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5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ZESTAW HANTL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OLIURETANOWYCH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,5 kg - 50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4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6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8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HANTLE WINYL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HANTLE WINYL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3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HANTLE WINYL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4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HANTLE WINYL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5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ZESTAW HANTL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OLIURETANOWYCH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,5 kg - 50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4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6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8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2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6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0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4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ETTLEBELLS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GUMOWAN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28 kg x 1 szt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GIMNASTYCZ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ANTI-BURST Średnica: 55cm / Waga: lOOO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GIMNASTYCZ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ANTI-BURST Średnica: 65cm / Waga: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200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LEKARSK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4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LEKARSK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6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2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6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0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4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ETTLEBELLS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GUMOWAN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28 kg x 1 szt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left="20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GIMNASTYCZ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ANTI-BURST Średnica: 55cm / Waga: lOOO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left="20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GIMNASTYCZ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ANTI-BURST Średnica: 65cm / Waga: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200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LEKARSK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4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LEKARSK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6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LEKARSK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8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LEKARSK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ga: 10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EP DO AEROBIKU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IŁKA BALANSOWA BOSU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TA DO ĆWICZEŃ PVC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ÓŁKO DO ĆWICZEŃ PODWÓJN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KAKANKA CROSSFITOW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UMY TRENING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erokość: 13 mm Opór: 7-16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UMY TRENING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erokość: 32 mm Opór: 16-39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LEKARSK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8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LEKARSK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ga: 10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EP DO AEROBIKU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IŁKA BALANSOWA BOSU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TA DO ĆWICZEŃ PVC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ÓŁKO DO ĆWICZEŃ PODWÓJN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KAKANKA CROSSFITOW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UMY TRENING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erokość: 13 mm Opór: 7-16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UMY TRENING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erokość: 32 mm Opór: 16-39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UMY TRENINGOW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erokość: 45 mm Opór: 23-57 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OWER PUMP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LINA TRENINGOW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Średnica: 38 mm Długość: 15m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LINA DO WSPINANI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Średnica: 38 mm Długość: 4m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KÓŁKA GIMNASTYCZN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KRZYNI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LYO METRYCZ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REWNIAN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LL BALL 6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ALL BALL 9k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ZACZEPOW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ROSTY KRÓTKI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UMY TRENINGOW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erokość: 45 mm Opór: 23-57 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OWER PUMP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LINA TRENINGOW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Średnica: 38 mm Długość: 15m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LINA DO WSPINANI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Średnica: 38 mm Długość: 4m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KÓŁKA GIMNASTYCZN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KRZYNI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LYO METRYCZ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REWNIAN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LL BALL 6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ALL BALL 9k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ZACZEPOW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ROSTY KRÓTKI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ZACZEPOW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MANY CHWYT BOCZN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ługość: ok. 60 cm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GRYF ZACZEPOW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MANY DŁUG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ługość: 85 cm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NUR PODWÓJN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NUR POJEDYNCZ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UCHWYT DO WYCIĄGU PODWÓJN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UCHWYT DO WYCIĄGU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POJEDYNCZ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GRYFY 1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ZTANGI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PIŁK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LEKARSKI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KETTLEBELLS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ZACZEPOW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MANY CHWYT BOCZN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ługość: ok. 60 cm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GRYF ZACZEPOW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MANY DŁUG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ługość: 85 cm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NUR PODWÓJN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NUR POJEDYNCZ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UCHWYT DO WYCIĄGU PODWÓJN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left="18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UCHWYT DO WYCIĄGU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POJEDYNCZ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GRYFY 1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ZTANGI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PIŁK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LEKARSKI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18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KETTLEBELLS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POWER PUMP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HANTL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 w:before="8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INYLOWE/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NEOPRENOW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STOJAK NA HANTLE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lOpar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BIEŻNIA S9800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ROWER PIONOW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ROWER POZIOM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EPILEPTYK M8808EL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ROWER TRENINGOWY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XEBEX AIR BIK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ERGOMETR WIOŚLARSKI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XEBEX AIR ROWER 3.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POWER PUMP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HANTL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 w:before="8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INYLOWE/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NEOPRENOW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STOJAK NA HANTLE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lOpar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BIEŻNIA S9800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ROWER PIONOW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ROWER POZIOM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EPILEPTYK M8808EL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ROWER TRENINGOWY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XEBEX AIR BIK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left="1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ERGOMETR WIOŚLARSKI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XEBEX AIR ROWER 3.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KLATKI PIERSIOWEJ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KLATKI PIERSIOWEJ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OBRĘCZY BARKOWEJ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NAJSZERSZYCH GRZBIETU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(WIOSŁOWANIE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NAJSZERSZYCH GRZBIETU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NÓG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WUFUNKCYJNA DO ĆWICZEŃ MIĘŚNI PLECÓW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WUFUNKCYJNA DO ĆWICZEŃ MIĘŚNI BICEPSÓW 1 TRICEPSÓW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WUFUNKCYJNA DO ĆWICZEŃ MIĘŚNI DWUGŁOWYCH 1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CZWOROGŁOWYCH UD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KLATKI PIERSIOWEJ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KLATKI PIERSIOWEJ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OBRĘCZY BARKOWEJ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NAJSZERSZYCH GRZBIETU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(WIOSŁOWANIE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NAJSZERSZYCH GRZBIETU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NÓG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WUFUNKCYJNA DO ĆWICZEŃ MIĘŚNI PLECÓW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WUFUNKCYJNA DO ĆWICZEŃ MIĘŚNI BICEPSÓW 1 TRICEPSÓW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WUFUNKCYJNA DO ĆWICZEŃ MIĘŚNI DWUGŁOWYCH 1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left="20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CZWOROGŁOWYCH UD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53" w:right="384" w:gutter="0" w:header="0" w:top="2063" w:footer="3" w:bottom="17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44385" cy="799147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99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53"/>
                              <w:gridCol w:w="1469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DWUFUNKCYJNA DO ĆWICZEŃ MIĘŚNI PRZYWODZICIELI 1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DWODZICIELI UD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NÓG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BRAMA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WIELOFUNKCYJN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POD SZTANGĘ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OLIMPIJSKA PROST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REGULOWAN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0" w:after="8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ODLITEWNIK Z</w:t>
                                  </w:r>
                                </w:p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 w:before="8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UCHWYTAMI NA GRYF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DO ĆWICZEŃ MIĘŚNI GRZBIETU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POD SZTANGĘ OLIMPIJSKA SKOŚNA W GÓRĘ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PROSTA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629.2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53"/>
                        <w:gridCol w:w="1469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DWUFUNKCYJNA DO ĆWICZEŃ MIĘŚNI PRZYWODZICIELI 1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DWODZICIELI UD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NÓG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BRAMA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WIELOFUNKCYJN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POD SZTANGĘ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OLIMPIJSKA PROST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REGULOWAN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 w:before="0" w:after="8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ODLITEWNIK Z</w:t>
                            </w:r>
                          </w:p>
                          <w:p>
                            <w:pPr>
                              <w:pStyle w:val="Style121"/>
                              <w:shd w:fill="auto" w:val="clear"/>
                              <w:spacing w:lineRule="exact" w:line="200" w:before="8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UCHWYTAMI NA GRYF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DO ĆWICZEŃ MIĘŚNI GRZBIETU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POD SZTANGĘ OLIMPIJSKA SKOŚNA W GÓRĘ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PROSTA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6350</wp:posOffset>
                </wp:positionH>
                <wp:positionV relativeFrom="margin">
                  <wp:posOffset>0</wp:posOffset>
                </wp:positionV>
                <wp:extent cx="7144385" cy="71088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710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2448"/>
                              <w:gridCol w:w="1464"/>
                              <w:gridCol w:w="547"/>
                              <w:gridCol w:w="1354"/>
                              <w:gridCol w:w="1397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POD SZTANGĘ OLIMPIJSKA SKOŚNA W DÓŁ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ŁAWKA REGULOWANA DO MIĘŚNI BRZUCH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SKOŚNYCH BRZUCH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PROSTYCH BRZUCH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KLATKI PIERSIOWEJ 1 GRZBIETU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DWUGŁOWYCH UD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88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MASZYNA DO ĆWICZEŃ MIĘŚNI POŚLADKÓW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ASYSTENT PODCIĄGANI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CharStyle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2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559.75pt;mso-wrap-distance-left:5pt;mso-wrap-distance-right:5pt;mso-wrap-distance-top:0pt;mso-wrap-distance-bottom:0pt;margin-top:0pt;mso-position-vertical-relative:margin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2448"/>
                        <w:gridCol w:w="1464"/>
                        <w:gridCol w:w="547"/>
                        <w:gridCol w:w="1354"/>
                        <w:gridCol w:w="1397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POD SZTANGĘ OLIMPIJSKA SKOŚNA W DÓŁ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ŁAWKA REGULOWANA DO MIĘŚNI BRZUCH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SKOŚNYCH BRZUCH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PROSTYCH BRZUCH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KLATKI PIERSIOWEJ 1 GRZBIETU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DWUGŁOWYCH UD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88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MASZYNA DO ĆWICZEŃ MIĘŚNI POŚLADKÓW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ASYSTENT PODCIĄGANI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CharStyle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2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64" w:right="394" w:gutter="0" w:header="0" w:top="2812" w:footer="3" w:bottom="2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Załącznik nr 6</w:t>
    </w:r>
  </w:p>
  <w:p>
    <w:pPr>
      <w:pStyle w:val="Header"/>
      <w:jc w:val="center"/>
      <w:rPr/>
    </w:pPr>
    <w:r>
      <w:rPr/>
      <w:t>Zestawienie sprzę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Załącznik nr 6</w:t>
    </w:r>
  </w:p>
  <w:p>
    <w:pPr>
      <w:pStyle w:val="Header"/>
      <w:jc w:val="center"/>
      <w:rPr/>
    </w:pPr>
    <w:r>
      <w:rPr/>
      <w:t>Zestawienie sprzę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CharStyle3Exact">
    <w:name w:val="Char Style 3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4Exact">
    <w:name w:val="Char Style 4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6Exact">
    <w:name w:val="Char Style 6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7">
    <w:name w:val="Char Style 7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9">
    <w:name w:val="Char Style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CharStyle10">
    <w:name w:val="Char Style 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CharStyle11">
    <w:name w:val="Char Style 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CharStyle13">
    <w:name w:val="Char Style 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14">
    <w:name w:val="Char Style 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15">
    <w:name w:val="Char Style 1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16">
    <w:name w:val="Char Style 1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18">
    <w:name w:val="Char Style 1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19">
    <w:name w:val="Char Style 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20">
    <w:name w:val="Char Style 2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21">
    <w:name w:val="Char Style 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22">
    <w:name w:val="Char Style 2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0"/>
      <w:sz w:val="120"/>
      <w:szCs w:val="120"/>
      <w:u w:val="none"/>
      <w:vertAlign w:val="baseline"/>
      <w:lang w:val="pl-PL" w:bidi="pl-PL"/>
    </w:rPr>
  </w:style>
  <w:style w:type="character" w:styleId="CharStyle23">
    <w:name w:val="Char Style 23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75"/>
      <w:position w:val="0"/>
      <w:sz w:val="98"/>
      <w:sz w:val="98"/>
      <w:szCs w:val="98"/>
      <w:u w:val="none"/>
      <w:vertAlign w:val="baseline"/>
      <w:lang w:val="pl-PL" w:bidi="pl-PL"/>
    </w:rPr>
  </w:style>
  <w:style w:type="character" w:styleId="CharStyle24">
    <w:name w:val="Char Style 2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25">
    <w:name w:val="Char Style 25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20"/>
      <w:position w:val="0"/>
      <w:sz w:val="80"/>
      <w:sz w:val="80"/>
      <w:szCs w:val="80"/>
      <w:u w:val="none"/>
      <w:vertAlign w:val="baseline"/>
      <w:lang w:val="pl-PL" w:bidi="pl-PL"/>
    </w:rPr>
  </w:style>
  <w:style w:type="character" w:styleId="CharStyle26">
    <w:name w:val="Char Style 26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CharStyle27">
    <w:name w:val="Char Style 2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CharStyle28">
    <w:name w:val="Char Style 2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29">
    <w:name w:val="Char Style 29"/>
    <w:qFormat/>
    <w:rPr>
      <w:rFonts w:ascii="Courier New" w:hAnsi="Courier New" w:eastAsia="Courier New" w:cs="Courier Ne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0"/>
      <w:sz w:val="240"/>
      <w:szCs w:val="240"/>
      <w:u w:val="none"/>
      <w:vertAlign w:val="baseline"/>
      <w:lang w:val="pl-PL" w:bidi="pl-PL"/>
    </w:rPr>
  </w:style>
  <w:style w:type="character" w:styleId="CharStyle30">
    <w:name w:val="Char Style 3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0"/>
      <w:sz w:val="140"/>
      <w:szCs w:val="140"/>
      <w:u w:val="none"/>
      <w:vertAlign w:val="baseline"/>
      <w:lang w:val="pl-PL" w:bidi="pl-PL"/>
    </w:rPr>
  </w:style>
  <w:style w:type="character" w:styleId="CharStyle31">
    <w:name w:val="Char Style 3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0"/>
      <w:sz w:val="170"/>
      <w:szCs w:val="170"/>
      <w:u w:val="none"/>
      <w:vertAlign w:val="baseline"/>
      <w:lang w:val="pl-PL" w:bidi="pl-PL"/>
    </w:rPr>
  </w:style>
  <w:style w:type="character" w:styleId="CharStyle32">
    <w:name w:val="Char Style 3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4"/>
      <w:sz w:val="134"/>
      <w:szCs w:val="134"/>
      <w:u w:val="none"/>
      <w:vertAlign w:val="baseline"/>
      <w:lang w:val="pl-PL" w:bidi="pl-PL"/>
    </w:rPr>
  </w:style>
  <w:style w:type="character" w:styleId="CharStyle33">
    <w:name w:val="Char Style 3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0"/>
      <w:sz w:val="160"/>
      <w:szCs w:val="160"/>
      <w:u w:val="none"/>
      <w:vertAlign w:val="baseline"/>
      <w:lang w:val="pl-PL" w:bidi="pl-PL"/>
    </w:rPr>
  </w:style>
  <w:style w:type="character" w:styleId="CharStyle34">
    <w:name w:val="Char Style 3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4"/>
      <w:sz w:val="134"/>
      <w:szCs w:val="134"/>
      <w:u w:val="none"/>
      <w:vertAlign w:val="baseline"/>
      <w:lang w:val="pl-PL" w:bidi="pl-PL"/>
    </w:rPr>
  </w:style>
  <w:style w:type="character" w:styleId="CharStyle35">
    <w:name w:val="Char Style 3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2"/>
      <w:sz w:val="92"/>
      <w:szCs w:val="92"/>
      <w:u w:val="none"/>
      <w:vertAlign w:val="baseline"/>
      <w:lang w:val="pl-PL" w:bidi="pl-PL"/>
    </w:rPr>
  </w:style>
  <w:style w:type="character" w:styleId="CharStyle36">
    <w:name w:val="Char Style 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6"/>
      <w:sz w:val="126"/>
      <w:szCs w:val="126"/>
      <w:u w:val="none"/>
      <w:vertAlign w:val="baseline"/>
      <w:lang w:val="pl-PL" w:bidi="pl-PL"/>
    </w:rPr>
  </w:style>
  <w:style w:type="character" w:styleId="CharStyle38Exact">
    <w:name w:val="Char Style 38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39Exact">
    <w:name w:val="Char Style 39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26"/>
      <w:ind w:hanging="64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26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59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226"/>
      <w:ind w:hanging="6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30"/>
      <w:ind w:hanging="54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37">
    <w:name w:val="Style 37"/>
    <w:basedOn w:val="Normal"/>
    <w:qFormat/>
    <w:pPr>
      <w:widowControl w:val="false"/>
      <w:shd w:fill="FFFFFF" w:val="clear"/>
      <w:spacing w:lineRule="exact" w:line="346"/>
      <w:jc w:val="righ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D0EC5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3:00Z</dcterms:created>
  <dc:creator>Mateusz Cieślachowski</dc:creator>
  <dc:description/>
  <cp:keywords/>
  <dc:language>en-US</dc:language>
  <cp:lastModifiedBy>Kowalski Janusz</cp:lastModifiedBy>
  <dcterms:modified xsi:type="dcterms:W3CDTF">2020-07-30T09:15:00Z</dcterms:modified>
  <cp:revision>3</cp:revision>
  <dc:subject/>
  <dc:title/>
</cp:coreProperties>
</file>