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U M O W A     NR OA 342/…./2009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/>
        <w:t>zawarta dnia …………………..r.  pomiędzy Gminą Miejską Bartoszyce ul. Boh Monte Cassino 1 11-200 Bartoszyce,  reprezentowaną przez :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Krzysztofa Nałęcza</w:t>
        <w:tab/>
        <w:tab/>
        <w:tab/>
        <w:tab/>
        <w:tab/>
        <w:t>- Burmistrza Miasta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4"/>
        </w:rPr>
        <w:t>Przy kontrasygnacie Jarosława Sielawy                   - Skarb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waną dalej Zamawiający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rPr/>
      </w:pPr>
      <w:r>
        <w:rPr>
          <w:sz w:val="24"/>
        </w:rPr>
        <w:t xml:space="preserve">…………………………………………………………………………………………………………………………………………………………………………………… </w:t>
      </w:r>
      <w:r>
        <w:rPr>
          <w:sz w:val="24"/>
        </w:rPr>
        <w:t>reprezentowanym(ną) przez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.</w:t>
        <w:tab/>
        <w:tab/>
        <w:tab/>
        <w:tab/>
        <w:tab/>
        <w:t>-……………………….</w:t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 xml:space="preserve">zwanym dalej Wykonawcą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 następującej tre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284"/>
        <w:rPr/>
      </w:pPr>
      <w:r>
        <w:rPr>
          <w:sz w:val="24"/>
        </w:rPr>
        <w:t xml:space="preserve">Zgodnie z wynikiem postępowania nr ………………. Prowadzonego w trybie przetargu nieograniczonego, </w:t>
      </w:r>
      <w:r>
        <w:rPr>
          <w:i/>
          <w:sz w:val="24"/>
        </w:rPr>
        <w:t>art.39 ustawy z dnia 29 stycznia 2004. – Prawo zamówień publicznych</w:t>
      </w:r>
      <w:r>
        <w:rPr>
          <w:sz w:val="24"/>
        </w:rPr>
        <w:t>, (Dz. U. Nr 164 z roku 2006, poz. 1163, z późn. zm.), Zamawiający powierza a Wykonawca przyjmuje do wykonania usługi w zakresie: sprzątania, utrzymania czystości, koszenia trawników, wywozu liści oraz wykonanie innych prac dotyczących terenów usytuowanych i zarządzanych przez Zamawiającego, zgodnie z opisanym w SIWZ przedmiotem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284"/>
        <w:rPr>
          <w:sz w:val="24"/>
        </w:rPr>
      </w:pPr>
      <w:r>
        <w:rPr>
          <w:sz w:val="24"/>
        </w:rPr>
        <w:t>Teren i powierzchnie do utrzymania określa załącznik nr …. Do Specyfikacji Istotnych Warunków Zamówienia, zwanej dalej SIWZ, który stanowi integralną część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284"/>
        <w:rPr/>
      </w:pPr>
      <w:r>
        <w:rPr>
          <w:sz w:val="24"/>
        </w:rPr>
        <w:t xml:space="preserve"> </w:t>
      </w:r>
      <w:r>
        <w:rPr>
          <w:sz w:val="24"/>
          <w:szCs w:val="24"/>
        </w:rPr>
        <w:t>Materiał szkółkarski do sezonowych i trwałych nasadzeń dostarcza Zamawiający w drodze                                      odrębnych zamówie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0" w:leader="none"/>
        </w:tabs>
        <w:ind w:left="0" w:hanging="284"/>
        <w:rPr/>
      </w:pPr>
      <w:r>
        <w:rPr/>
        <w:t xml:space="preserve">Ramowy wykaz prac określony jest w kosztorysach ofertowych i stanowi on integralną część niniejszej  umowy. 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0" w:leader="none"/>
        </w:tabs>
        <w:ind w:left="0" w:hanging="284"/>
        <w:rPr/>
      </w:pPr>
      <w:r>
        <w:rPr/>
        <w:t>Zamawiający będzie ustalał zakres prac pielęgnacyjnych i urządzeniowych w okresach miesięcznych a protokół typowania uzgodniony z Wykonawcą będzie stanowił podstawę do okresowych rozliczeń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0" w:leader="none"/>
        </w:tabs>
        <w:ind w:left="0" w:hanging="284"/>
        <w:rPr/>
      </w:pPr>
      <w:r>
        <w:rPr/>
        <w:t>Zamawiający zobowiązuje Wykonawcę do przedstawiania w okresach kwartalnych wykazu zniszczeń, wypadów i wniosków dotyczących odnowień lub zmian poszczególnych elementów zieleni.</w:t>
      </w:r>
    </w:p>
    <w:p>
      <w:pPr>
        <w:pStyle w:val="TextBody"/>
        <w:jc w:val="center"/>
        <w:rPr/>
      </w:pPr>
      <w:r>
        <w:rPr/>
        <w:t>§ 3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0" w:hanging="284"/>
        <w:jc w:val="left"/>
        <w:rPr/>
      </w:pPr>
      <w:r>
        <w:rPr/>
        <w:t>Wartość  prac  stanowiąca podstawę rozstrzygnięcia przeprowadzonego postępowania przetargowego wynosi: …………………… netto/rok  (słownie: ……………….........................</w:t>
      </w:r>
    </w:p>
    <w:p>
      <w:pPr>
        <w:pStyle w:val="TextBody"/>
        <w:ind w:left="284" w:hanging="284"/>
        <w:jc w:val="left"/>
        <w:rPr/>
      </w:pPr>
      <w:r>
        <w:rPr/>
        <w:t xml:space="preserve">     …………………………………………………………………………………</w:t>
      </w:r>
      <w:r>
        <w:rPr/>
        <w:t>..), plus należny podatek VAT  w wysokości …. . Łącznie wynagrodzenie wynosi ……………… brutto/ rok (słownie: ………………………………………………………………………………………….</w:t>
      </w:r>
    </w:p>
    <w:p>
      <w:pPr>
        <w:pStyle w:val="TextBody"/>
        <w:ind w:left="284" w:hanging="284"/>
        <w:jc w:val="left"/>
        <w:rPr/>
      </w:pPr>
      <w:r>
        <w:rPr/>
        <w:t xml:space="preserve">     …………………………………………………………</w:t>
      </w:r>
      <w:r>
        <w:rPr/>
        <w:t xml:space="preserve">) 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0" w:hanging="284"/>
        <w:jc w:val="left"/>
        <w:rPr/>
      </w:pPr>
      <w:r>
        <w:rPr/>
        <w:t xml:space="preserve">Rozliczanie należności Wykonawcy za wykonane roboty konserwacyjne zieleni miejskiej odbywać się będzie wg potwierdzonego obmiaru wykonanych robót przez Zamawiającego  i cen jednostkowych zgodnie  z wypełnionym  kosztorysem ofertowym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0" w:hanging="284"/>
        <w:jc w:val="left"/>
        <w:rPr/>
      </w:pPr>
      <w:r>
        <w:rPr/>
        <w:t>Etapami rozliczeniowymi będą wykonane i zakończone elementy robót.</w:t>
      </w:r>
    </w:p>
    <w:p>
      <w:pPr>
        <w:pStyle w:val="TextBody"/>
        <w:jc w:val="left"/>
        <w:rPr/>
      </w:pPr>
      <w:r>
        <w:rPr/>
        <w:tab/>
      </w:r>
    </w:p>
    <w:p>
      <w:pPr>
        <w:pStyle w:val="TextBody"/>
        <w:jc w:val="center"/>
        <w:rPr/>
      </w:pPr>
      <w:r>
        <w:rPr/>
        <w:t>§ 4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ind w:left="0" w:hanging="284"/>
        <w:jc w:val="left"/>
        <w:rPr/>
      </w:pPr>
      <w:r>
        <w:rPr/>
        <w:t>Zabezpieczenie należytego wykonania umowy ustala się w wysokości 2% wartości oferty tj ……………………. (słownie:……………………………………………………………………..</w:t>
      </w:r>
    </w:p>
    <w:p>
      <w:pPr>
        <w:pStyle w:val="TextBody"/>
        <w:jc w:val="left"/>
        <w:rPr/>
      </w:pPr>
      <w:r>
        <w:rPr/>
        <w:t>……………………………………</w:t>
      </w:r>
      <w:r>
        <w:rPr/>
        <w:t>..) . Najpóźniej w dniu zawarcia umowy Wykonawca wniesie 30% wartości zabezpieczenia tj. ………………………….. (słownie: ……………………………</w:t>
      </w:r>
    </w:p>
    <w:p>
      <w:pPr>
        <w:pStyle w:val="TextBody"/>
        <w:jc w:val="left"/>
        <w:rPr/>
      </w:pPr>
      <w:r>
        <w:rPr/>
        <w:t>………………………………………………………………</w:t>
      </w:r>
      <w:r>
        <w:rPr/>
        <w:t>..) . Pozostała część zabezpieczenia gromadzona będzie z faktur w ciągu jednego roku licząc od daty podpisania umowy do uzyskania 100% zabezpiecz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ind w:left="0" w:hanging="284"/>
        <w:jc w:val="left"/>
        <w:rPr/>
      </w:pPr>
      <w:r>
        <w:rPr/>
        <w:t>Zabezpieczenie należytego wykonania umowy w wysokości 100% będzie zwrócone w ciągu 30 dni licząc od daty wygaśnięcia umowy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Kalkulacje  robót  dodatkowych  i  zamiennych  będą   sporządzane  wg  stawek  ofertowych oraz obowiązujących katalogów wg.  stawek brutto za jedną godzinę pracy. (załącznik 2)</w:t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ind w:firstLine="708"/>
        <w:jc w:val="left"/>
        <w:rPr/>
      </w:pPr>
      <w:r>
        <w:rPr/>
        <w:t xml:space="preserve">                                                               </w:t>
      </w:r>
      <w:r>
        <w:rPr/>
        <w:t>§ 6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Przy robotach pielęgnacyjno - agrotechnicznych związanych z pielęgnacją i urządzaniem elementów przyrodniczych /trawa, drzewa, krzewy, rośliny/ obowiązuje wykonanie ich zgodnie z zasadami pielęgnacji i sztuki ogrodniczej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7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>Jednostkowe ceny ofertowe oraz stawka roboczogodziny i pracy sprzętu dla robót dodatkowych wykonywanych po 2009r mogą być waloryzowane w drodze  aneksu o wskaźnik  wzrostu cen i usług za miniony rok w oparciu o komunikat Prezesa GUS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>§ 8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</w:tabs>
        <w:ind w:left="0" w:hanging="284"/>
        <w:jc w:val="left"/>
        <w:rPr/>
      </w:pPr>
      <w:r>
        <w:rPr/>
        <w:t>Opłacanie  faktur  następować  będzie  w  ciągu 14 dni  od  daty   dokonania  odbioru robót i załączenia faktury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ind w:left="0" w:hanging="284"/>
        <w:jc w:val="left"/>
        <w:rPr/>
      </w:pPr>
      <w:r>
        <w:rPr/>
        <w:t xml:space="preserve">Zamawiający  zastrzega sobie prawo odmowy zapłaty za  wykonane roboty  konserwacyjno –         urządzeniowe  zieleni  nie uzgodnione z nim protokólarnym  zakresem rzeczowym prac.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>§ 9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hanging="284"/>
        <w:jc w:val="left"/>
        <w:rPr/>
      </w:pPr>
      <w:r>
        <w:rPr/>
        <w:t>W przypadku stwierdzenia przez Zamawiającego, że usługa nie została wykonana lub została wykonana z nienależytą starannością, Zamawiający stosuje kary umowne:</w:t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2% wartości za każdy dzień zwłoki w wykonaniu usługi:</w:t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>Sprzątanie terenów zielonych wraz z wywozem liści – liczonej od kwoty ……………… zł (bez VAT);</w:t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>Koszenie trawników, zgrabienie skoszonej trawy, wywiezienie trawy wraz z utylizacją liczonej od kwoty ………………….. zł (bez VAT);</w:t>
      </w:r>
    </w:p>
    <w:p>
      <w:pPr>
        <w:pStyle w:val="TextBody"/>
        <w:numPr>
          <w:ilvl w:val="0"/>
          <w:numId w:val="14"/>
        </w:numPr>
        <w:jc w:val="left"/>
        <w:rPr/>
      </w:pPr>
      <w:r>
        <w:rPr/>
        <w:t>2% wartości za każdy dzień wykonania usługi z nienależytą staranności: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Sprzątania powierzchni terenów utwardzonych – liczonej od kwoty ………………… zł (bez VAT);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Sprzątania powierzchni terenów zielonych wraz w wywozem liści – liczonej od kwoty  …………………………… zł (bez VAT)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Pielęgnacji powierzchni terenów zielonych – liczonej od  kwoty ………………….. zł (bez VAT);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 xml:space="preserve">Koszenie trawników, zgrabiania skoszonej trawy, wywiezienia trawy wraz z utylizacją liczonej od kwoty …………………. zł (bez VAT)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</w:tabs>
        <w:ind w:left="0" w:hanging="284"/>
        <w:jc w:val="left"/>
        <w:rPr/>
      </w:pPr>
      <w:r>
        <w:rPr/>
        <w:t>W przypadku stwierdzenia, że usługa wymieniona w ust. 1 .pkt 2 nie została wykonana i Zamawiający nie ma możliwości wyznaczenia dodatkowego terminu na jej realizację. Wykonawca zapłaci karę umową w wysokości 10% liczonej od kwoty …………………….. zł (bez VAT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ind w:left="0" w:hanging="284"/>
        <w:jc w:val="left"/>
        <w:rPr/>
      </w:pPr>
      <w:r>
        <w:rPr/>
        <w:t>Niezależnie od treści  § 9 Zamawiający może dochodzić roszczeń z tytułu poniesionych strat w formie odszkodowania uzupełniającego na zasadach ogólnych określonych przepisami Kodeksu cywilnego , jeżeli wielkość szkody przewyższy wysokość zastrzeżonej kary umownej.</w:t>
      </w:r>
    </w:p>
    <w:p>
      <w:pPr>
        <w:pStyle w:val="TextBody"/>
        <w:ind w:left="-284" w:hanging="0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>§ 10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>Umowę o  świadczenie usług w przedmiotowym zakresie zawiera się na okres ……………. tj. do ……………….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>§ 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284"/>
        <w:jc w:val="left"/>
        <w:rPr/>
      </w:pPr>
      <w:r>
        <w:rPr/>
        <w:t xml:space="preserve"> </w:t>
      </w:r>
      <w:r>
        <w:rPr/>
        <w:t xml:space="preserve">Każdej ze  stron  przysługuje prawo wypowiedzenia umowy, z zachowaniem 6-cio miesięcznego okresu wypowiedzenia 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360" w:hanging="644"/>
        <w:jc w:val="left"/>
        <w:rPr/>
      </w:pPr>
      <w:r>
        <w:rPr/>
        <w:t>Zamawiającemu  przysługuje  prawo natychmiastowego odstąpienia od umowy w następujących przypadkach:</w:t>
      </w:r>
    </w:p>
    <w:p>
      <w:pPr>
        <w:pStyle w:val="TextBody"/>
        <w:numPr>
          <w:ilvl w:val="0"/>
          <w:numId w:val="13"/>
        </w:numPr>
        <w:jc w:val="left"/>
        <w:rPr/>
      </w:pPr>
      <w:r>
        <w:rPr/>
        <w:t>wykonawca będzie  zaniedbywał  przyjęty zakres prac oraz nie będzie reagował na pisemne uwagi Zamawiającego.</w:t>
      </w:r>
    </w:p>
    <w:p>
      <w:pPr>
        <w:pStyle w:val="TextBody"/>
        <w:numPr>
          <w:ilvl w:val="0"/>
          <w:numId w:val="13"/>
        </w:numPr>
        <w:jc w:val="left"/>
        <w:rPr/>
      </w:pPr>
      <w:r>
        <w:rPr/>
        <w:t>zaprzestanie przez Wykonawcę prowadzenia działalności gospodarczej lub  w przypadku postawienia w stan upadł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360" w:hanging="644"/>
        <w:jc w:val="left"/>
        <w:rPr/>
      </w:pPr>
      <w:r>
        <w:rPr/>
        <w:t>Wykonawcy przysługuje prawo  odstąpienia od umowy w następujących przypadkach:</w:t>
      </w:r>
    </w:p>
    <w:p>
      <w:pPr>
        <w:pStyle w:val="TextBody"/>
        <w:numPr>
          <w:ilvl w:val="0"/>
          <w:numId w:val="13"/>
        </w:numPr>
        <w:jc w:val="left"/>
        <w:rPr/>
      </w:pPr>
      <w:r>
        <w:rPr/>
        <w:t>zaleganiu przez Zamawiającego z zapłatą przez okres dłuższy niż 3 miesiąc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360" w:hanging="644"/>
        <w:jc w:val="left"/>
        <w:rPr/>
      </w:pPr>
      <w:r>
        <w:rPr/>
        <w:t>W przypadku zerwania umowy przez jedną ze stron bez wymaganego okresu wypowiedzenia oraz bez  spełnienia w/w przesłanek  określonych w ust. 2 i 3 niniejszego paragrafu, drugiej stronie przysługuje odszkodowanie w wysokości 20 %  rocznego kontraktu.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4248" w:hanging="0"/>
        <w:rPr/>
      </w:pPr>
      <w:r>
        <w:rPr/>
        <w:t xml:space="preserve">      </w:t>
      </w:r>
      <w:r>
        <w:rPr/>
        <w:t>§12</w:t>
      </w:r>
    </w:p>
    <w:p>
      <w:pPr>
        <w:pStyle w:val="TextBody"/>
        <w:ind w:left="4248" w:hanging="0"/>
        <w:rPr/>
      </w:pPr>
      <w:r>
        <w:rPr/>
      </w:r>
    </w:p>
    <w:p>
      <w:pPr>
        <w:pStyle w:val="TextBody"/>
        <w:ind w:left="4248" w:hanging="0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ind w:left="0" w:hanging="284"/>
        <w:jc w:val="left"/>
        <w:rPr/>
      </w:pPr>
      <w:r>
        <w:rPr/>
        <w:t>Koordynatorem z ramienia Zamawiającego  jest ………………………………… w zakresie realizacji obowiązków umownych i prac konserwacyjno-urządzeniowych zieleni miejskiej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ind w:left="0" w:hanging="284"/>
        <w:jc w:val="left"/>
        <w:rPr/>
      </w:pPr>
      <w:r>
        <w:rPr/>
        <w:t>Osobą upoważnioną do reprezentowania interesów Wykonawcy jest ……………………………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3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>Wszelkie spory mogące wyniknąć  na tle niniejszej umowy będą rozstrzygane polubownie a w przypadku braku porozumienia  przez Sąd Gospodarczy w Olsztynie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4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>Wszelkie zmiany i uzupełnienia treści umowy, stosownie do specyfikacji przetargowej mogą być dokonywane w formie pisemnej pod rygorem nieważności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>§ 1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>W sprawach nie uregulowanych niniejszą umową będą miały zastosowanie właściwe przepisy  Kodeksu Cywilnego jeżeli przepisy ustawy Prawo zamówień publicznych nie stanowią inaczej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>§ 16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>Umowę    sporządzono   w   dwóch   egzemplarzach ,   po   jednym   dla   każdej   z   str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Z A M A W I A J Ą C Y</w:t>
        <w:tab/>
        <w:tab/>
        <w:tab/>
        <w:tab/>
        <w:tab/>
        <w:tab/>
        <w:t>W Y K O N A W C A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Załącznik nr 1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Rejon I obejmuje tereny zieleni urządzonej przy następujących ulicach: 11 Listopada, Boh. Warszawy, Bema  /do mostu/,  Hubalczyków, Grota Roweckiego,  Orzeszkowej,  Asnyka,  Jagiellończyka,  Kętrzyńska /od ronda do Pl. Konstytucji 3 Maja/, Boh. Monte Cassino,  Młynarska, Młynarska A, Wybrzeża,  Kilińskiego, Pl. Zwycięstwa,  Robotnicza, Strzeleckiego, Cicha, Cynkowa, Pl. Konstytucji 3 Maja, Ofiar Oświęcimia, Pl. Wolności, Mazurska, Strzeleckiego, Szewców, Kowali, Rzeźników, Pl. Boh. Westerplatte, Paderewskiego, Traugutta, Mierosławskiego, Dąbrowskiego, Poniatowskiego, Pułaskiego, Korczaka, Słowackiego, Andersa, Warszawska, Witosa, Piłsudskiego, Marksa, Warmińska, Kętrzyńska (rondo – Marksa), Konopnickiej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Rejon II to zieleń i tereny zielone przy pozostałych ulicach miast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/>
      </w:pPr>
      <w:r>
        <w:rPr/>
        <w:t>Załącznik nr 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885" w:hanging="0"/>
        <w:rPr/>
      </w:pPr>
      <w:r>
        <w:rPr>
          <w:sz w:val="26"/>
          <w:szCs w:val="26"/>
        </w:rPr>
        <w:t>ciągnik z przyczepą</w:t>
        <w:tab/>
        <w:tab/>
        <w:tab/>
        <w:t>..………….zł</w:t>
        <w:tab/>
        <w:tab/>
        <w:t xml:space="preserve">                ciągnik z bronami</w:t>
        <w:tab/>
        <w:tab/>
        <w:tab/>
        <w:tab/>
        <w:t>…………. zł</w:t>
        <w:tab/>
        <w:tab/>
        <w:tab/>
        <w:tab/>
        <w:tab/>
        <w:t xml:space="preserve">  ciągnik z kultywatorem</w:t>
        <w:tab/>
        <w:tab/>
        <w:tab/>
        <w:t>…………. zł</w:t>
        <w:tab/>
        <w:tab/>
      </w:r>
    </w:p>
    <w:p>
      <w:pPr>
        <w:pStyle w:val="TextBody"/>
        <w:rPr/>
      </w:pPr>
      <w:r>
        <w:rPr>
          <w:sz w:val="26"/>
          <w:szCs w:val="26"/>
        </w:rPr>
        <w:tab/>
        <w:t xml:space="preserve">   ciągnik z pługiem</w:t>
        <w:tab/>
        <w:tab/>
        <w:tab/>
        <w:tab/>
        <w:t>…………..zł</w:t>
        <w:tab/>
        <w:tab/>
      </w:r>
    </w:p>
    <w:p>
      <w:pPr>
        <w:pStyle w:val="TextBody"/>
        <w:rPr/>
      </w:pPr>
      <w:r>
        <w:rPr>
          <w:sz w:val="26"/>
          <w:szCs w:val="26"/>
        </w:rPr>
        <w:tab/>
        <w:t xml:space="preserve">   ciągnik z kosiarką rotacyjną</w:t>
        <w:tab/>
        <w:tab/>
        <w:t>…………..zł</w:t>
        <w:tab/>
        <w:tab/>
      </w:r>
    </w:p>
    <w:p>
      <w:pPr>
        <w:pStyle w:val="TextBody"/>
        <w:rPr/>
      </w:pPr>
      <w:r>
        <w:rPr>
          <w:sz w:val="26"/>
          <w:szCs w:val="26"/>
        </w:rPr>
        <w:tab/>
        <w:t xml:space="preserve">   ciągnik z frezarką</w:t>
        <w:tab/>
        <w:tab/>
        <w:tab/>
        <w:tab/>
        <w:t>…………..zł</w:t>
        <w:tab/>
        <w:tab/>
      </w:r>
    </w:p>
    <w:p>
      <w:pPr>
        <w:pStyle w:val="TextBody"/>
        <w:rPr/>
      </w:pPr>
      <w:r>
        <w:rPr>
          <w:sz w:val="26"/>
          <w:szCs w:val="26"/>
        </w:rPr>
        <w:tab/>
        <w:t xml:space="preserve">   samochód ciężarowy</w:t>
        <w:tab/>
        <w:tab/>
        <w:tab/>
        <w:t>…………..zł</w:t>
        <w:tab/>
        <w:tab/>
      </w:r>
    </w:p>
    <w:p>
      <w:pPr>
        <w:pStyle w:val="TextBody"/>
        <w:rPr/>
      </w:pPr>
      <w:r>
        <w:rPr>
          <w:sz w:val="26"/>
          <w:szCs w:val="26"/>
        </w:rPr>
        <w:tab/>
        <w:t xml:space="preserve">   samochód dostawczy</w:t>
        <w:tab/>
        <w:tab/>
        <w:tab/>
        <w:t>…………. zł</w:t>
        <w:tab/>
        <w:tab/>
      </w:r>
    </w:p>
    <w:p>
      <w:pPr>
        <w:pStyle w:val="TextBody"/>
        <w:ind w:left="708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kosiarka spalinowa</w:t>
        <w:tab/>
        <w:tab/>
        <w:tab/>
        <w:t>…………. zł</w:t>
      </w:r>
    </w:p>
    <w:p>
      <w:pPr>
        <w:pStyle w:val="TextBody"/>
        <w:rPr/>
      </w:pPr>
      <w:r>
        <w:rPr>
          <w:sz w:val="26"/>
          <w:szCs w:val="26"/>
        </w:rPr>
        <w:tab/>
        <w:t>- R – robocizna</w:t>
        <w:tab/>
        <w:tab/>
        <w:tab/>
        <w:tab/>
        <w:t>…………..zł</w:t>
        <w:tab/>
        <w:tab/>
        <w:tab/>
        <w:tab/>
        <w:tab/>
        <w:tab/>
        <w:t>- Kz /koszty zaopatrzenia/</w:t>
        <w:tab/>
        <w:t>/od M/</w:t>
        <w:tab/>
        <w:tab/>
        <w:t>….%</w:t>
      </w:r>
    </w:p>
    <w:p>
      <w:pPr>
        <w:pStyle w:val="TextBody"/>
        <w:rPr/>
      </w:pPr>
      <w:r>
        <w:rPr>
          <w:sz w:val="26"/>
          <w:szCs w:val="26"/>
        </w:rPr>
        <w:tab/>
        <w:t>- Kp /koszty pośrednie/</w:t>
        <w:tab/>
        <w:t>/od R i S/</w:t>
        <w:tab/>
        <w:t>….%</w:t>
        <w:tab/>
      </w:r>
    </w:p>
    <w:p>
      <w:pPr>
        <w:pStyle w:val="TextBody"/>
        <w:rPr/>
      </w:pPr>
      <w:r>
        <w:rPr>
          <w:sz w:val="26"/>
          <w:szCs w:val="26"/>
        </w:rPr>
        <w:tab/>
        <w:t>- Z /zysk/</w:t>
        <w:tab/>
        <w:tab/>
        <w:t xml:space="preserve"> /od R, S i Kp/</w:t>
        <w:tab/>
        <w:tab/>
        <w:t>….%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8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none"/>
      <w:suff w:val="nothing"/>
      <w:lvlText w:val="2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18:00Z</dcterms:created>
  <dc:creator>UM</dc:creator>
  <dc:description/>
  <cp:keywords/>
  <dc:language>en-US</dc:language>
  <cp:lastModifiedBy>Janusz Kowalski</cp:lastModifiedBy>
  <cp:lastPrinted>2009-05-12T07:17:00Z</cp:lastPrinted>
  <dcterms:modified xsi:type="dcterms:W3CDTF">2009-05-12T05:18:00Z</dcterms:modified>
  <cp:revision>3</cp:revision>
  <dc:subject/>
  <dc:title>U M O W A     NR  19/2003 </dc:title>
</cp:coreProperties>
</file>