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KOSZTORYS PIELĘGNACJI ZIELENI</w:t>
      </w:r>
    </w:p>
    <w:p>
      <w:pPr>
        <w:pStyle w:val="NormalnyWeb"/>
        <w:spacing w:before="280" w:after="240"/>
        <w:jc w:val="center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0"/>
        <w:gridCol w:w="3121"/>
        <w:gridCol w:w="910"/>
        <w:gridCol w:w="2081"/>
        <w:gridCol w:w="934"/>
        <w:gridCol w:w="1745"/>
        <w:gridCol w:w="1744"/>
        <w:gridCol w:w="1819"/>
      </w:tblGrid>
      <w:tr>
        <w:trPr>
          <w:trHeight w:val="585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Lp.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pis czynności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j.m.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Powierzchnia/ Ilość 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Krotność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Łączna powierzchnia/ Ilość w m²</w:t>
            </w:r>
          </w:p>
        </w:tc>
        <w:tc>
          <w:tcPr>
            <w:tcW w:w="1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ena</w:t>
              <w:br/>
              <w:t xml:space="preserve">jednostkowa </w:t>
              <w:br/>
              <w:t>netto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Wartość netto </w:t>
              <w:br/>
            </w:r>
          </w:p>
        </w:tc>
      </w:tr>
      <w:tr>
        <w:trPr/>
        <w:tc>
          <w:tcPr>
            <w:tcW w:w="130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WNIKI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Koszenie trawników kosiarkami mechanicznymi terenu płaskiego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195188 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7807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Koszenie trawników kosiarkami mechanicznymi skarp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324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29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Koszenie traw kosą terenów płaskich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50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000</w:t>
            </w:r>
          </w:p>
        </w:tc>
        <w:tc>
          <w:tcPr>
            <w:tcW w:w="174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Koszenie traw kosą skarp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0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Nawożenie mineralne trawników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0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7000</w:t>
            </w:r>
          </w:p>
        </w:tc>
        <w:tc>
          <w:tcPr>
            <w:tcW w:w="1744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ielenie trawnik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145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58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7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Wygrabianie liści i zanieczyszczeń z trawników jesienią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264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2640</w:t>
            </w:r>
          </w:p>
        </w:tc>
        <w:tc>
          <w:tcPr>
            <w:tcW w:w="1744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Wygrabianie liści i zanieczyszczeń z trawników wiosną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1584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158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Wygrabianie liści i zanieczyszczeń z trawników wiosną na terenach niewygrabionych jesienią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50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500</w:t>
            </w:r>
          </w:p>
        </w:tc>
        <w:tc>
          <w:tcPr>
            <w:tcW w:w="174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ZEWA, KRZEWY, ŻYWOPŁOTY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ielęgnacja skupin krzewów – zachwaszczenie średnie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42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084</w:t>
            </w:r>
          </w:p>
        </w:tc>
        <w:tc>
          <w:tcPr>
            <w:tcW w:w="174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1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ielęgnacja skupin krzewów – zachwaszczenie duże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47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4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2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Nawożenie mineralne krzewów i żywopłot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0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00</w:t>
            </w:r>
          </w:p>
        </w:tc>
        <w:tc>
          <w:tcPr>
            <w:tcW w:w="1744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3</w:t>
            </w:r>
          </w:p>
        </w:tc>
        <w:tc>
          <w:tcPr>
            <w:tcW w:w="3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Cięcie pielęgnacyjno formujące krzewów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.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240</w:t>
            </w:r>
          </w:p>
        </w:tc>
        <w:tc>
          <w:tcPr>
            <w:tcW w:w="9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4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jc w:val="center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0"/>
        <w:gridCol w:w="2991"/>
        <w:gridCol w:w="910"/>
        <w:gridCol w:w="2081"/>
        <w:gridCol w:w="1064"/>
        <w:gridCol w:w="1677"/>
        <w:gridCol w:w="1680"/>
        <w:gridCol w:w="1951"/>
      </w:tblGrid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ięcia pilęgnacyjno – odmładzające krzew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br/>
              <w:t>35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adzenie krzewów, wymiana ziemi i uporządkowanie terenu i podlanie (bez materiału roślinnego)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6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dchwaszczanie żywopłot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7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75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7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Cięcia formujące żywopłotów i szpalerów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4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8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dmładzanie żywopłot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9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Usuwanie odrostów przy drzewach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Pielenie ziemi przy drzewa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52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52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1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adzenie drzew liściastych i iglastych z wymianą ziemi, zaprawianie nawozami organicznymi i podlewanie (bez materiału roślinnego)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2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bcięcie brzegów trawników przy skupinach drzew i żywopłot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3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Cięcia pielęgnacyjne, redukcyjne, formujące, koron drzew o średnicy pnia </w:t>
              <w:br/>
              <w:t xml:space="preserve">do 15 cm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4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ięcia pielęgnacyjne, redukcyjne, formujące, koron drzew o średnicy pnia</w:t>
              <w:br/>
              <w:t xml:space="preserve">16-20 cm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5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ięcia pielęgnacyjne, redukcyjne, formujące, koron drzew o średnicy pnia</w:t>
              <w:br/>
              <w:t>21-30 cm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0"/>
        <w:gridCol w:w="2991"/>
        <w:gridCol w:w="910"/>
        <w:gridCol w:w="2081"/>
        <w:gridCol w:w="1064"/>
        <w:gridCol w:w="1677"/>
        <w:gridCol w:w="1680"/>
        <w:gridCol w:w="1951"/>
      </w:tblGrid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6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ięcia pielęgnacyjne, redukcyjne, formujące, koron drzew o średnicy pnia</w:t>
              <w:br/>
              <w:t>31-40 cm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7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ięcia pielęgnacyjne, redukcyjne, formujące, koron drzew o średnicy pnia</w:t>
              <w:br/>
              <w:t>41-65 cm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8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Ścinka drzew ulicznych i parkowych o średnicy pnia 16-20 cm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1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9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Ścinka drzew ulicznych i parkowych o średnicy pnia 21-30 cm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0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Ścinka drzew ulicznych i parkowych o średnicy pnia 31-40 cm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1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Ścinka drzew ulicznych i parkowych o średnicy pnia 41-65 cm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2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Podlewanie drzew i krzewów z beczkowozu z donoszeniem wody konewkami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TNIKI SEZONOWE Z RÓŻ I BYLIN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3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bsadzenie kwietników roślinami 25 – 36 szt/m², przygotowanie ziemi, nawożenie organiczne oraz mineralne i podlewanie (bez materiału roślinnego)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4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Likwidacja rabat sezonowych (usunięcie roślin z przekopaniem)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Nawożenie rabat nawozami mineralnymi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6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0"/>
        <w:gridCol w:w="2991"/>
        <w:gridCol w:w="910"/>
        <w:gridCol w:w="2081"/>
        <w:gridCol w:w="1064"/>
        <w:gridCol w:w="1677"/>
        <w:gridCol w:w="1680"/>
        <w:gridCol w:w="1951"/>
      </w:tblGrid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6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Usunięcie kwiatostanów przekwitniętych roślin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7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ielenie rabat sezonowych, z róż i bylin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8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Podlewanie rabat z beczkowozu z donoszeniem wody konewkami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Opryskiwanie środkami grzybobójczymi i owadobójczymi roślin na kwietnika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0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Obcięcie brzegu trawników przy rabata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b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4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Przecięcie krzewów róż na rabatach jesienią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rzecięcie krzewów róż na rabatach wiosną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3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Okopcowanie krzewów róż na zimę ziemią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4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Rozkopcowanie krzewów róż wiosną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5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ielęgnacja rabat bylinowych wiosną – usunięcie starych pędów i spulchnień ziemi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6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adzenie róż na rabatach (bez materiałów roślinnych)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zt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, PLACE, ALEJKI, UMOCNIENIA, ZIEMNE I ŻWIROWE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7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Zamiatanie dróg parkowych - umocnionych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0992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0992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8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Zamiatanie dróg parkowych - nieumocniony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2596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259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9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Ścinanie darni z płyt</w:t>
              <w:br/>
              <w:t xml:space="preserve">chodnikowy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pryskiwanie środkami chemicznymi nawierzchni alejek i plac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1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Gracowanie alejek o nawierzchni ziemno – żwirowej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259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259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2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bcinanie brzegów trawników przy alejkach i placach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b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3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czyszczanie krawężników i ich obrzeży z piasku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b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7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75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4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czyszczanie krawężników i ich obrzeży z darni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b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17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1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5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Rozścielanie warstw żwiru o grubości 2-3 na alejkach (dowóz żwiru)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6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Odśnieżanie alejek i przejść parkowy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50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Posypywanie piaskiem alejek, przejść i schodów parkowy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czyszczanie dróg, alejek, i placów ogrodowych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000</w:t>
            </w:r>
          </w:p>
        </w:tc>
        <w:tc>
          <w:tcPr>
            <w:tcW w:w="16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OTY URZĄDZENIOWE, AGROTECHNICZNE I INNE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9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Zakładanie trawników na terenach uprawnionych i wyrównywanych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4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40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0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Zakładanie trawników na terenach uprawnionych i wyrównanych – dosiewanie zadeptanych trawników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1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Przekopanie gleby zanieczyszczonej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2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2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2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rzekopanie gleby uprawnej z wybieraniem pierzu i korzeni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3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Grabienie przekopanego terenu z wybieraniem zanieczyszczeń i gruzu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4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400</w:t>
            </w:r>
          </w:p>
        </w:tc>
        <w:tc>
          <w:tcPr>
            <w:tcW w:w="1680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Rozłożenie ziemi urodzajnej warstwą o grubości 5 cm 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³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5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Dowóz ziemi urodzajnej własnej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³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6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Dowóz – wywóz urobku lub ziemi na odległość 30 m taczkami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³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2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7</w:t>
            </w:r>
          </w:p>
        </w:tc>
        <w:tc>
          <w:tcPr>
            <w:tcW w:w="2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Plantowanie terenu wg ustalonego poziomu</w:t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m²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00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0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ŁĄCZNIE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3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ŁĄCZNIE BRUTTO</w:t>
            </w:r>
          </w:p>
        </w:tc>
        <w:tc>
          <w:tcPr>
            <w:tcW w:w="16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</w:rPr>
        <w:t>Pozycje i ilości służą do wyliczenia wartości oferty oraz są podstawa do rozliczania rzeczywiście wykonanych robót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Pozycje i ilości przedstawione  w kosztorysie nie stanowią podstawy do żądania wynagrodzenia za ich wykonanie. 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27:00Z</dcterms:created>
  <dc:creator>Janusz Kowalski</dc:creator>
  <dc:description/>
  <cp:keywords/>
  <dc:language>en-US</dc:language>
  <cp:lastModifiedBy>Janusz Kowalski</cp:lastModifiedBy>
  <dcterms:modified xsi:type="dcterms:W3CDTF">2009-05-19T06:27:00Z</dcterms:modified>
  <cp:revision>2</cp:revision>
  <dc:subject/>
  <dc:title>Załącznik Nr</dc:title>
</cp:coreProperties>
</file>