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341/05/2009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USTALENIE WARTOŚCI SZACUNKOWEJ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Nazwa zadania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konserwacja, utrzymanie i pielęgnacje zieleni na terenie Gminy Miejskiej Bartoszyc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Opis przedmiotu zamówienia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1 koszenie trawników kosiarkami mechanicznymi wraz z grabieniem i wywozem urobku,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 koszenie trawników kosą wraz z grabieniem i wywozem urobku,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 nawożenie mineralne,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 pielenie i odchwaszczanie wraz z grabieniem i wywozem urobku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 wygrabianie i transport liści i zanieczyszczeń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6 cięcie pielęgnacyjno formujące żywopłotów wraz z grabieniem i wywozem urobku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7 ciecie pielęgnacyjno odmładzające drzew wraz z grabieniem i wywozem urobku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8 sadzenie drzew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7 wymiana ziemi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8 podlewani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9 obcięcie brzegów trawników przy skupinach krzewów i żywopłotów wraz z grabieniem i wywozem urobku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0 ciecie pielęgnacyjno formujące korony drzew wraz z grabieniem i wywozem urobku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1 ścinka drzew ulicznych wraz z grabieniem i wywozem urobku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2 obsadzanie kwietników roślinam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3 likwidacja rabat sezonowych wraz z grabieniem i wywozem urobku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4 okopcowanie i rozkopcowanie krzewów róż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5 zamiatanie dróg parkowych wraz z  wywozem urobku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6 ścinanie darni z płyt chodnikowych wraz z zamiataniem i wywozem urobku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8 opryskiwanie środkami chemicznymi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9 oczyszczanie krawężników i obrzeży wraz z grabieniem i wywozem urobku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0 odśnieżanie alejek i przejść parkowych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1 zakładanie trawników wraz z grabieniem i wywozem urobku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2 dowóz ziemi urodzajnej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3. Cechy techniczne i jakościowe przedmiotu zamówienia z zachowaniem Polskich Norm przenoszących normy europejskie lub normy innych państw członkowskich Europejskiego Obszaru gospodarczego przenoszących te normy, szczególne wymagania techniczne i jakościowe odnoszące się do przedmiotu zamówienia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określono w specyfikacji technicznej wykonania usługi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Ilość i rodzaj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Obszar całego miasta</w:t>
      </w:r>
      <w:r>
        <w:rPr>
          <w:rFonts w:cs="Arial" w:ascii="Arial" w:hAnsi="Arial"/>
          <w:color w:val="000000"/>
          <w:sz w:val="22"/>
          <w:szCs w:val="22"/>
        </w:rPr>
        <w:t xml:space="preserve"> zgodnie z krotnością określoną sukcesywną potrzebą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. Inne dane, parametry i informacje istotne dla przedmiotu zamówienia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zamówienie na okres trzech lat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6. Nazwy / kody określone dla przedmiotu zamówienia we Wspólnym Słowniku Zamówień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77211500-7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77310000-6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77312100-1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77313000-7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  <w:highlight w:val="white"/>
        </w:rPr>
        <w:t>77314100-5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7. Warunki wymagane dotyczące sposobu wykonania przedmiotu zamówienia, jakie winien spełnić wykonawca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tawiane wykonawcy: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techniczne, technologiczne itp. warunki stawiane wykonawc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rozwiązania równoważne wymagające udokumentowania przez Wykonawcę: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opis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rganizacyjne: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warunki organizacyjn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inne warunk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8. Wskazania w zakresie preferencji (opakowań, dopuszczeń, atestów, zezwoleń itp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Nie dotycz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9. Zakres przedmiotu zamówienia z uwzględnieniem prawa opcji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zakres nie uwzglednia prawa opcji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0. Szacunkowa wartość zamówienia wynosi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netto: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1 365 000.00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euro: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352 067.28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Kurs złotego w stosunku do euro wynosi: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3,8771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  <w:highlight w:val="white"/>
        </w:rPr>
        <w:t>Dz. U. z 2007r. Nr 241, poz. 1763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1. Podstawa ustalenia wartość przedmiotu zamówienia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dane ksiegowe z lat poprzednich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Bartoszyce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2009-04-14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Kowalski Janusz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6:27:00Z</dcterms:created>
  <dc:creator>Janusz Kowalski</dc:creator>
  <dc:description/>
  <cp:keywords/>
  <dc:language>en-US</dc:language>
  <cp:lastModifiedBy>Janusz Kowalski</cp:lastModifiedBy>
  <cp:lastPrinted>2009-05-20T08:03:00Z</cp:lastPrinted>
  <dcterms:modified xsi:type="dcterms:W3CDTF">2009-05-20T06:03:00Z</dcterms:modified>
  <cp:revision>2</cp:revision>
  <dc:subject/>
  <dc:title>341/05/2009</dc:title>
</cp:coreProperties>
</file>