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</w:t>
      </w:r>
      <w:r>
        <w:rPr>
          <w:b/>
          <w:bCs/>
        </w:rPr>
        <w:t>UMOWA  NR       / 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</w:t>
      </w:r>
      <w:r>
        <w:rPr>
          <w:b w:val="false"/>
          <w:bCs w:val="false"/>
        </w:rPr>
        <w:t>W  dniu.............2009r.  w  Bartoszycach,  pomiędzy  Zespołem  Administracyjnym  Oświaty  w  Bartoszycach,  z  siedzibą  przy  ul.  Kętrzyńskiej  22 B,  zwanym  dalej  ,, Zamawiającym”  i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reprezentowanym  przez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Dyrektora      -                Zdzisława  Żytk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Główną  Księgową  -     Alicję  Soliwoda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: 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zwanym  dalej  ,, Wykonawcą”  i  reprezentowanym  przez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W    konsekwencji   zamówienia    publicznego   realizowanego    na    podstawie    ustawy   z  dnia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9  stycznia  2004 r.  Prawo  Zamówień  Publicznych  (  Dz.U. Nr 19  poz. 177  z  późn. zmianami 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oraz   wyboru   przez   Zamawiającego   oferty   w   przetargu   nieograniczonym,  została   zawarta  umowa  następującej  treści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 xml:space="preserve">§  1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/>
      </w:pPr>
      <w:r>
        <w:rPr/>
        <w:t>Zamawiający  zleca,  a  Wykonawca  przyjmuje  do  wykonania  zadanie  pn:</w:t>
      </w:r>
    </w:p>
    <w:p>
      <w:pPr>
        <w:pStyle w:val="Normal"/>
        <w:numPr>
          <w:ilvl w:val="0"/>
          <w:numId w:val="0"/>
        </w:numPr>
        <w:ind w:left="283" w:right="0" w:hanging="0"/>
        <w:rPr/>
      </w:pPr>
      <w:r>
        <w:rPr/>
        <w:t xml:space="preserve">,, zagospodarowanie terenu posesji szkoły w tereny rekreacyjno - sportowe  ogólnodostępne </w:t>
      </w:r>
    </w:p>
    <w:p>
      <w:pPr>
        <w:pStyle w:val="Normal"/>
        <w:numPr>
          <w:ilvl w:val="0"/>
          <w:numId w:val="0"/>
        </w:numPr>
        <w:ind w:left="283" w:right="0" w:hanging="0"/>
        <w:rPr/>
      </w:pPr>
      <w:r>
        <w:rPr/>
        <w:t>w  Zespole  Szkół  nr 1  przy  ul.  Traugutta 23  w  Bartoszycach ”.</w:t>
      </w:r>
    </w:p>
    <w:p>
      <w:pPr>
        <w:pStyle w:val="Normal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/>
      </w:pPr>
      <w:r>
        <w:rPr/>
        <w:t>Zakres   rzeczowy   przedmiotu   umowy   określa  projekt  budowlany oraz  specyfikacja  techniczna  wykonania  i  odbioru  robót   budowlany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83" w:right="0" w:hanging="0"/>
        <w:rPr>
          <w:b/>
          <w:b/>
          <w:bCs/>
        </w:rPr>
      </w:pPr>
      <w:r>
        <w:rPr>
          <w:b/>
          <w:bCs/>
        </w:rPr>
        <w:t>I  Opis  przedmiotu  zamówienia.</w:t>
      </w:r>
    </w:p>
    <w:p>
      <w:pPr>
        <w:pStyle w:val="Normal"/>
        <w:numPr>
          <w:ilvl w:val="0"/>
          <w:numId w:val="0"/>
        </w:numPr>
        <w:ind w:left="283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Przedmiotem zamówienia jest wykonanie zagospodarowania terenu  posesji  szkoły  w tereny  rekreacyjno- sportowe  ogólnodostępne, zgodnie z projektem, kosztorysem ofertowym oraz specyfikacją techniczną wykonania i odbioru robót budowlanych.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  <w:b/>
          <w:color w:val="000000"/>
        </w:rPr>
        <w:t xml:space="preserve"> </w:t>
      </w:r>
      <w:r>
        <w:rPr>
          <w:b/>
          <w:color w:val="000000"/>
        </w:rPr>
        <w:t>Wspólny S</w:t>
      </w:r>
      <w:r>
        <w:rPr>
          <w:rFonts w:cs="TimesNewRoman\;Bold" w:ascii="TimesNewRoman\;Bold" w:hAnsi="TimesNewRoman\;Bold"/>
          <w:b/>
          <w:color w:val="000000"/>
        </w:rPr>
        <w:t>ł</w:t>
      </w:r>
      <w:r>
        <w:rPr>
          <w:b/>
          <w:color w:val="000000"/>
        </w:rPr>
        <w:t>ownik Zamówie</w:t>
      </w:r>
      <w:r>
        <w:rPr>
          <w:rFonts w:cs="TimesNewRoman\;Bold" w:ascii="TimesNewRoman\;Bold" w:hAnsi="TimesNewRoman\;Bold"/>
          <w:b/>
          <w:color w:val="000000"/>
        </w:rPr>
        <w:t>ń</w:t>
      </w:r>
      <w:r>
        <w:rPr>
          <w:b/>
          <w:color w:val="000000"/>
        </w:rPr>
        <w:t xml:space="preserve">: </w:t>
      </w:r>
      <w:r>
        <w:rPr>
          <w:color w:val="000000"/>
        </w:rPr>
        <w:t>45112720-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Przedmiot  zamówienia  obejmuj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360" w:right="0" w:hanging="0"/>
        <w:rPr/>
      </w:pPr>
      <w:r>
        <w:rPr>
          <w:rFonts w:eastAsia="Times New Roman" w:cs="Times New Roman"/>
        </w:rPr>
        <w:t xml:space="preserve">      </w:t>
      </w:r>
      <w:r>
        <w:rPr/>
        <w:t>2.1.  Budowę dojazdu i ciągów pieszych.</w:t>
      </w:r>
    </w:p>
    <w:p>
      <w:pPr>
        <w:pStyle w:val="Normal"/>
        <w:numPr>
          <w:ilvl w:val="0"/>
          <w:numId w:val="0"/>
        </w:numPr>
        <w:ind w:left="360" w:right="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</w:rPr>
        <w:t xml:space="preserve">      </w:t>
      </w:r>
      <w:r>
        <w:rPr/>
        <w:t>2.1.  Dojazd  nr 0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</w:rPr>
        <w:t xml:space="preserve">             </w:t>
      </w:r>
      <w:r>
        <w:rPr/>
        <w:t>-  Szerokość wjazdu od  ulicy Traugutta wynosi 5,0 m</w:t>
      </w:r>
    </w:p>
    <w:p>
      <w:pPr>
        <w:pStyle w:val="Normal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</w:rPr>
        <w:t xml:space="preserve">             </w:t>
      </w:r>
      <w:r>
        <w:rPr/>
        <w:t>-  Nawierzchnia: Kostka betonowa brukowa szara gr. 8 cm na 4 cm podsypc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695" w:leader="none"/>
        </w:tabs>
        <w:ind w:left="360" w:right="0" w:hanging="0"/>
        <w:rPr/>
      </w:pPr>
      <w:r>
        <w:rPr>
          <w:rFonts w:eastAsia="Times New Roman" w:cs="Times New Roman"/>
        </w:rPr>
        <w:t xml:space="preserve">                 </w:t>
      </w:r>
      <w:r>
        <w:rPr/>
        <w:t>cementowo - piaskowej ( 1: 4 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695" w:leader="none"/>
        </w:tabs>
        <w:ind w:left="360" w:right="0" w:hanging="0"/>
        <w:rPr/>
      </w:pPr>
      <w:r>
        <w:rPr>
          <w:rFonts w:eastAsia="Times New Roman" w:cs="Times New Roman"/>
        </w:rPr>
        <w:t xml:space="preserve">             </w:t>
      </w:r>
      <w:r>
        <w:rPr/>
        <w:t>-  Podbudowa – kruszywo łamane stabilizowane mechanicznie gr. 15 cm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695" w:leader="none"/>
        </w:tabs>
        <w:ind w:left="360" w:right="0" w:hanging="0"/>
        <w:rPr/>
      </w:pPr>
      <w:r>
        <w:rPr>
          <w:rFonts w:eastAsia="Times New Roman" w:cs="Times New Roman"/>
        </w:rPr>
        <w:t xml:space="preserve">             </w:t>
      </w:r>
      <w:r>
        <w:rPr/>
        <w:t>-  Wymiana gruntu na piasek gr. 15 cm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10" w:leader="none"/>
        </w:tabs>
        <w:ind w:left="360" w:right="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10" w:leader="none"/>
        </w:tabs>
        <w:ind w:left="360" w:right="0" w:hanging="0"/>
        <w:rPr/>
      </w:pPr>
      <w:r>
        <w:rPr>
          <w:rFonts w:eastAsia="Times New Roman" w:cs="Times New Roman"/>
        </w:rPr>
        <w:t xml:space="preserve">       </w:t>
      </w:r>
      <w:r>
        <w:rPr/>
        <w:t>-  Dojazd ogranicza obrzeże betonowe o wymiarach 8 x 30 cm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695" w:leader="none"/>
        </w:tabs>
        <w:ind w:left="360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335" w:leader="none"/>
        </w:tabs>
        <w:ind w:left="360" w:right="0" w:hanging="360"/>
        <w:rPr/>
      </w:pPr>
      <w:r>
        <w:rPr>
          <w:rFonts w:eastAsia="Times New Roman" w:cs="Times New Roman"/>
        </w:rPr>
        <w:t xml:space="preserve">    </w:t>
      </w:r>
      <w:r>
        <w:rPr/>
        <w:t>2.2.  Chodniki  nr 02</w:t>
      </w:r>
    </w:p>
    <w:p>
      <w:pPr>
        <w:pStyle w:val="Normal"/>
        <w:tabs>
          <w:tab w:val="clear" w:pos="709"/>
          <w:tab w:val="left" w:pos="13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680" w:leader="none"/>
        </w:tabs>
        <w:ind w:left="360" w:right="0" w:hanging="0"/>
        <w:rPr/>
      </w:pPr>
      <w:r>
        <w:rPr>
          <w:rFonts w:eastAsia="Times New Roman" w:cs="Times New Roman"/>
        </w:rPr>
        <w:t xml:space="preserve">             </w:t>
      </w:r>
      <w:r>
        <w:rPr/>
        <w:t>-  Projektowana szerokość ciągów pieszych wynosi  1,5 – 3,0 m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695" w:leader="none"/>
        </w:tabs>
        <w:ind w:left="360" w:right="0" w:hanging="0"/>
        <w:rPr/>
      </w:pPr>
      <w:r>
        <w:rPr>
          <w:rFonts w:eastAsia="Times New Roman" w:cs="Times New Roman"/>
        </w:rPr>
        <w:t xml:space="preserve">             </w:t>
      </w:r>
      <w:r>
        <w:rPr/>
        <w:t>-  Spadki poprzeczne – jednostronne 2 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695" w:leader="none"/>
        </w:tabs>
        <w:ind w:left="360" w:right="0" w:hanging="0"/>
        <w:rPr/>
      </w:pPr>
      <w:r>
        <w:rPr>
          <w:rFonts w:eastAsia="Times New Roman" w:cs="Times New Roman"/>
        </w:rPr>
        <w:t xml:space="preserve">             </w:t>
      </w:r>
      <w:r>
        <w:rPr/>
        <w:t>-  Spadki podłużne 0,5 – 3,0 %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680" w:leader="none"/>
        </w:tabs>
        <w:ind w:left="360" w:right="0" w:hanging="0"/>
        <w:rPr/>
      </w:pPr>
      <w:r>
        <w:rPr>
          <w:rFonts w:eastAsia="Times New Roman" w:cs="Times New Roman"/>
        </w:rPr>
        <w:t xml:space="preserve">             </w:t>
      </w:r>
      <w:r>
        <w:rPr/>
        <w:t>-  Nawierzchnia:  Kostka betonowa brukowa gr. 6 cm na 4 cm podsypce cementowo -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680" w:leader="none"/>
        </w:tabs>
        <w:ind w:left="360" w:right="0" w:hanging="0"/>
        <w:rPr/>
      </w:pPr>
      <w:r>
        <w:rPr>
          <w:rFonts w:eastAsia="Times New Roman" w:cs="Times New Roman"/>
        </w:rPr>
        <w:t xml:space="preserve">                 </w:t>
      </w:r>
      <w:r>
        <w:rPr/>
        <w:t>piaskowej ( 1 : 4 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680" w:leader="none"/>
        </w:tabs>
        <w:ind w:left="360" w:right="0" w:hanging="0"/>
        <w:rPr/>
      </w:pPr>
      <w:r>
        <w:rPr>
          <w:rFonts w:eastAsia="Times New Roman" w:cs="Times New Roman"/>
        </w:rPr>
        <w:t xml:space="preserve">             </w:t>
      </w:r>
      <w:r>
        <w:rPr/>
        <w:t>-  Wymiana gruntu na piasek gr. 10 cm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680" w:leader="none"/>
        </w:tabs>
        <w:ind w:left="360" w:right="0" w:hanging="0"/>
        <w:rPr/>
      </w:pPr>
      <w:r>
        <w:rPr>
          <w:rFonts w:eastAsia="Times New Roman" w:cs="Times New Roman"/>
        </w:rPr>
        <w:t xml:space="preserve">             </w:t>
      </w:r>
      <w:r>
        <w:rPr/>
        <w:t>-  Nawierzchnię ograniczają obrzeża betonowe o wymiarach 8 x 30 cm.</w:t>
      </w:r>
    </w:p>
    <w:p>
      <w:pPr>
        <w:pStyle w:val="Normal"/>
        <w:tabs>
          <w:tab w:val="clear" w:pos="709"/>
          <w:tab w:val="left" w:pos="132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</w:rPr>
        <w:t xml:space="preserve">      </w:t>
      </w:r>
      <w:r>
        <w:rPr/>
        <w:t>2.3.  Schody terenow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695" w:leader="none"/>
        </w:tabs>
        <w:ind w:left="360" w:right="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85" w:leader="none"/>
          <w:tab w:val="left" w:pos="1695" w:leader="none"/>
        </w:tabs>
        <w:ind w:left="360" w:right="0" w:hanging="0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Między bieżnią a szkołą istniejące schody i mur oporowy przy schodach należy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85" w:leader="none"/>
          <w:tab w:val="left" w:pos="1695" w:leader="none"/>
        </w:tabs>
        <w:ind w:left="360" w:right="0" w:hanging="0"/>
        <w:rPr/>
      </w:pPr>
      <w:r>
        <w:rPr>
          <w:rFonts w:eastAsia="Times New Roman" w:cs="Times New Roman"/>
        </w:rPr>
        <w:t xml:space="preserve">             </w:t>
      </w:r>
      <w:r>
        <w:rPr/>
        <w:t>rozebrać i wykonać nowe schody i mur oporowy, który będzie policzkiem dla schodów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85" w:leader="none"/>
          <w:tab w:val="left" w:pos="1695" w:leader="none"/>
        </w:tabs>
        <w:ind w:left="360" w:right="0" w:hanging="0"/>
        <w:rPr/>
      </w:pPr>
      <w:r>
        <w:rPr>
          <w:rFonts w:eastAsia="Times New Roman" w:cs="Times New Roman"/>
        </w:rPr>
        <w:t xml:space="preserve">             </w:t>
      </w:r>
      <w:r>
        <w:rPr/>
        <w:t>Na murkach należy umieścić poręcze z rur stalowych o średnicy 50 mm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85" w:leader="none"/>
          <w:tab w:val="left" w:pos="1695" w:leader="none"/>
        </w:tabs>
        <w:ind w:left="360" w:right="0" w:hanging="0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-  Konstrukcja schodów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85" w:leader="none"/>
          <w:tab w:val="left" w:pos="1695" w:leader="none"/>
        </w:tabs>
        <w:ind w:left="360" w:right="0" w:hanging="0"/>
        <w:rPr/>
      </w:pPr>
      <w:r>
        <w:rPr>
          <w:rFonts w:eastAsia="Times New Roman" w:cs="Times New Roman"/>
        </w:rPr>
        <w:t xml:space="preserve">                 </w:t>
      </w:r>
      <w:r>
        <w:rPr/>
        <w:t>Szerokość stopnia  0,35 m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85" w:leader="none"/>
          <w:tab w:val="left" w:pos="1695" w:leader="none"/>
        </w:tabs>
        <w:ind w:left="360" w:right="0" w:hanging="0"/>
        <w:rPr/>
      </w:pPr>
      <w:r>
        <w:rPr>
          <w:rFonts w:eastAsia="Times New Roman" w:cs="Times New Roman"/>
        </w:rPr>
        <w:t xml:space="preserve">                 </w:t>
      </w:r>
      <w:r>
        <w:rPr/>
        <w:t>Wysokość stopnia  0,15 m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85" w:leader="none"/>
          <w:tab w:val="left" w:pos="1695" w:leader="none"/>
        </w:tabs>
        <w:ind w:left="360" w:right="0" w:hanging="0"/>
        <w:rPr/>
      </w:pPr>
      <w:r>
        <w:rPr>
          <w:rFonts w:eastAsia="Times New Roman" w:cs="Times New Roman"/>
        </w:rPr>
        <w:t xml:space="preserve">                 </w:t>
      </w:r>
      <w:r>
        <w:rPr/>
        <w:t>Długość stopnia  3,0 m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695" w:leader="none"/>
          <w:tab w:val="left" w:pos="1710" w:leader="none"/>
        </w:tabs>
        <w:ind w:left="360" w:right="0" w:hanging="0"/>
        <w:rPr/>
      </w:pPr>
      <w:r>
        <w:rPr>
          <w:rFonts w:eastAsia="Times New Roman" w:cs="Times New Roman"/>
        </w:rPr>
        <w:t xml:space="preserve">             </w:t>
      </w:r>
      <w:r>
        <w:rPr/>
        <w:t>-  Nawierzchnia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695" w:leader="none"/>
          <w:tab w:val="left" w:pos="1710" w:leader="none"/>
        </w:tabs>
        <w:ind w:left="360" w:right="0" w:hanging="0"/>
        <w:rPr/>
      </w:pPr>
      <w:r>
        <w:rPr>
          <w:rFonts w:eastAsia="Times New Roman" w:cs="Times New Roman"/>
        </w:rPr>
        <w:t xml:space="preserve">                 </w:t>
      </w:r>
      <w:r>
        <w:rPr/>
        <w:t>Stopnice – kostka betonowa czerwona gr. 6 cm na 4 cm podsypce cementowo -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695" w:leader="none"/>
          <w:tab w:val="left" w:pos="1710" w:leader="none"/>
        </w:tabs>
        <w:ind w:left="360" w:right="0" w:hanging="0"/>
        <w:rPr/>
      </w:pPr>
      <w:r>
        <w:rPr>
          <w:rFonts w:eastAsia="Times New Roman" w:cs="Times New Roman"/>
        </w:rPr>
        <w:t xml:space="preserve">                 </w:t>
      </w:r>
      <w:r>
        <w:rPr/>
        <w:t>piaskowej ( 1 : 4 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695" w:leader="none"/>
          <w:tab w:val="left" w:pos="1710" w:leader="none"/>
        </w:tabs>
        <w:ind w:left="360" w:right="0" w:hanging="0"/>
        <w:rPr/>
      </w:pPr>
      <w:r>
        <w:rPr>
          <w:rFonts w:eastAsia="Times New Roman" w:cs="Times New Roman"/>
        </w:rPr>
        <w:t xml:space="preserve">                 </w:t>
      </w:r>
      <w:r>
        <w:rPr/>
        <w:t>Podstopnice -  krawężniki betonowe o wymiarach 15 x 30 cm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695" w:leader="none"/>
          <w:tab w:val="left" w:pos="1710" w:leader="none"/>
        </w:tabs>
        <w:ind w:left="360" w:right="0" w:hanging="0"/>
        <w:rPr/>
      </w:pPr>
      <w:r>
        <w:rPr>
          <w:rFonts w:eastAsia="Times New Roman" w:cs="Times New Roman"/>
        </w:rPr>
        <w:t xml:space="preserve">                 </w:t>
      </w:r>
      <w:r>
        <w:rPr/>
        <w:t>Podbudowa - chudy beton B-9 grubości 10 cm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695" w:leader="none"/>
          <w:tab w:val="left" w:pos="1710" w:leader="none"/>
        </w:tabs>
        <w:ind w:left="360" w:right="0" w:hanging="0"/>
        <w:rPr/>
      </w:pPr>
      <w:r>
        <w:rPr>
          <w:rFonts w:eastAsia="Times New Roman" w:cs="Times New Roman"/>
        </w:rPr>
        <w:t xml:space="preserve">                 </w:t>
      </w:r>
      <w:r>
        <w:rPr/>
        <w:t xml:space="preserve">Policzki – murki szerokości 25 cm, wysokości 75 cm z betonu B-20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695" w:leader="none"/>
        </w:tabs>
        <w:ind w:left="360" w:right="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2.4.  Budowę bieżni prostej  60 m, czterotorowej nr 03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</w:rPr>
        <w:t xml:space="preserve">       </w:t>
      </w:r>
      <w:r>
        <w:rPr/>
        <w:t>-  Powierzchnia  bieżni              75 x 4,88 = 366 m²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</w:rPr>
        <w:t xml:space="preserve">       </w:t>
      </w:r>
      <w:r>
        <w:rPr/>
        <w:t>-  Obwód  bieżni                                      159,76 m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</w:rPr>
        <w:t xml:space="preserve">       </w:t>
      </w:r>
      <w:r>
        <w:rPr/>
        <w:t>-  Nawierzchnia: syntetyczna, poliuretanowa  gr. min.13 mm z podwójną warstwą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</w:rPr>
        <w:t xml:space="preserve">           </w:t>
      </w:r>
      <w:r>
        <w:rPr/>
        <w:t>użytkową  natryskową  ( np. typu Regupol PD, Conipur SP, Conipur EPDM  lub inna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</w:rPr>
        <w:t xml:space="preserve">           </w:t>
      </w:r>
      <w:r>
        <w:rPr/>
        <w:t>o podobnych parametrach) na podbudowie z betonu asfaltowego ułożonego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</w:rPr>
        <w:t xml:space="preserve">           </w:t>
      </w:r>
      <w:r>
        <w:rPr/>
        <w:t>dwuwarstwowo ( warstwa wiążąca gr. 5 cm, warstwa ścieralna gr. 4 cm), kruszywa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</w:rPr>
        <w:t xml:space="preserve">           </w:t>
      </w:r>
      <w:r>
        <w:rPr/>
        <w:t>łamanego stabilizowanego mechanicznie gr. 15 cm i warstwie odcinającej z piasku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</w:rPr>
        <w:t xml:space="preserve">           </w:t>
      </w:r>
      <w:r>
        <w:rPr/>
        <w:t>gr. 15 cm. Nawierzchnia ograniczona obrzeżem betonowym.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</w:rPr>
        <w:t xml:space="preserve">       </w:t>
      </w:r>
      <w:r>
        <w:rPr/>
        <w:t>-  Kolor nawierzchni ceglasty, linie w kolorze białym.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2.5.   Budowę skoczni do skoku w dal i trójskoku nr 04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</w:rPr>
        <w:t xml:space="preserve">       </w:t>
      </w:r>
      <w:r>
        <w:rPr/>
        <w:t>-  Powierzchnia rozbiegu          45 x 1,22 = 54,9 m²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</w:rPr>
        <w:t xml:space="preserve">       </w:t>
      </w:r>
      <w:r>
        <w:rPr/>
        <w:t>-  Powierzchnia  zeskoczni                         16,50 m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45" w:leader="none"/>
        </w:tabs>
        <w:ind w:left="720" w:right="0" w:hanging="0"/>
        <w:rPr/>
      </w:pPr>
      <w:r>
        <w:rPr>
          <w:rFonts w:eastAsia="Times New Roman" w:cs="Times New Roman"/>
        </w:rPr>
        <w:t xml:space="preserve">       </w:t>
      </w:r>
      <w:r>
        <w:rPr/>
        <w:t>-  Nawierzchnia rozbiegu: syntetyczna, poliuretanowa gr. 13 mm z  podwójną warstwą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30" w:leader="none"/>
        </w:tabs>
        <w:ind w:left="720" w:right="0" w:hanging="0"/>
        <w:rPr/>
      </w:pPr>
      <w:r>
        <w:rPr>
          <w:rFonts w:eastAsia="Times New Roman" w:cs="Times New Roman"/>
        </w:rPr>
        <w:t xml:space="preserve">           </w:t>
      </w:r>
      <w:r>
        <w:rPr/>
        <w:t>użytkową natryskową ( np. typu Regupol PD, Conipur SP, Conipur EPDM lub inna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</w:rPr>
        <w:t xml:space="preserve">          </w:t>
      </w:r>
      <w:r>
        <w:rPr/>
        <w:t>o podobnych parametrach) na podbudowie z betonu asfaltowego ułożonego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</w:rPr>
        <w:t xml:space="preserve">          </w:t>
      </w:r>
      <w:r>
        <w:rPr/>
        <w:t>dwuwarstwowo ( warstwa wiążąca gr. 5 cm, warstwa ścieralna gr. 4 cm), kruszy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40" w:leader="none"/>
        </w:tabs>
        <w:ind w:left="720" w:right="0" w:hanging="0"/>
        <w:rPr/>
      </w:pPr>
      <w:r>
        <w:rPr>
          <w:rFonts w:eastAsia="Times New Roman" w:cs="Times New Roman"/>
        </w:rPr>
        <w:t xml:space="preserve">          </w:t>
      </w:r>
      <w:r>
        <w:rPr/>
        <w:t xml:space="preserve">łamanego stabilizowanego mechanicznie gr. 15 cm i warstwie odcinającej z piasku 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</w:rPr>
        <w:t xml:space="preserve">          </w:t>
      </w:r>
      <w:r>
        <w:rPr/>
        <w:t>gr. 15 cm.. Nawierzchnia ograniczona obrzeżem betonowym.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</w:rPr>
        <w:t xml:space="preserve">          </w:t>
      </w:r>
      <w:r>
        <w:rPr/>
        <w:t>Kolor nawierzchni rozbiegu ceglasty.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</w:rPr>
        <w:t xml:space="preserve">       </w:t>
      </w:r>
      <w:r>
        <w:rPr/>
        <w:t>-  Nawierzchnia wybiegu trawiasta, w zeskoczni piasek płukany gr. 30- 40 mm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</w:rPr>
        <w:t xml:space="preserve">       </w:t>
      </w:r>
      <w:r>
        <w:rPr/>
        <w:t>-  Wokół zeskoczni nawierzchnia poliuretanowa szer. 1,0m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numPr>
          <w:ilvl w:val="0"/>
          <w:numId w:val="0"/>
        </w:numPr>
        <w:ind w:left="72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color w:val="000000"/>
        </w:rPr>
      </w:pPr>
      <w:r>
        <w:rPr>
          <w:color w:val="000000"/>
        </w:rPr>
        <w:t>2.6.  Odwodnieni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035" w:leader="none"/>
          <w:tab w:val="left" w:pos="1125" w:leader="none"/>
        </w:tabs>
        <w:rPr/>
      </w:pPr>
      <w:r>
        <w:rPr>
          <w:rFonts w:eastAsia="Times New Roman" w:cs="Times New Roman"/>
          <w:color w:val="000000"/>
        </w:rPr>
        <w:t xml:space="preserve">                   </w:t>
      </w:r>
      <w:r>
        <w:rPr>
          <w:color w:val="000000"/>
        </w:rPr>
        <w:t xml:space="preserve">-  Powierzchniowe przez nadanie spadków poprzecznych i podłużnych kierujących </w:t>
      </w:r>
    </w:p>
    <w:p>
      <w:pPr>
        <w:pStyle w:val="Normal"/>
        <w:numPr>
          <w:ilvl w:val="0"/>
          <w:numId w:val="0"/>
        </w:numPr>
        <w:ind w:left="568" w:right="0" w:hanging="0"/>
        <w:rPr/>
      </w:pPr>
      <w:r>
        <w:rPr>
          <w:rFonts w:eastAsia="Times New Roman" w:cs="Times New Roman"/>
          <w:b/>
          <w:color w:val="000000"/>
        </w:rPr>
        <w:t xml:space="preserve">             </w:t>
      </w:r>
      <w:r>
        <w:rPr>
          <w:b w:val="false"/>
          <w:bCs w:val="false"/>
          <w:color w:val="000000"/>
        </w:rPr>
        <w:t>wody opadowe do projektowanych wpustów kanalizacji deszczowej ( odrębne</w:t>
      </w:r>
    </w:p>
    <w:p>
      <w:pPr>
        <w:pStyle w:val="Normal"/>
        <w:numPr>
          <w:ilvl w:val="0"/>
          <w:numId w:val="0"/>
        </w:numPr>
        <w:ind w:left="568" w:right="0" w:hanging="0"/>
        <w:rPr/>
      </w:pPr>
      <w:r>
        <w:rPr>
          <w:rFonts w:eastAsia="Times New Roman" w:cs="Times New Roman"/>
          <w:b w:val="false"/>
          <w:bCs w:val="false"/>
          <w:color w:val="000000"/>
        </w:rPr>
        <w:t xml:space="preserve">             </w:t>
      </w:r>
      <w:r>
        <w:rPr>
          <w:b w:val="false"/>
          <w:bCs w:val="false"/>
          <w:color w:val="000000"/>
        </w:rPr>
        <w:t>opracowanie).</w:t>
      </w:r>
    </w:p>
    <w:p>
      <w:pPr>
        <w:pStyle w:val="Normal"/>
        <w:numPr>
          <w:ilvl w:val="0"/>
          <w:numId w:val="0"/>
        </w:numPr>
        <w:ind w:left="568" w:right="0" w:hanging="0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Normal"/>
        <w:numPr>
          <w:ilvl w:val="0"/>
          <w:numId w:val="0"/>
        </w:numPr>
        <w:ind w:left="568" w:right="0" w:hanging="0"/>
        <w:rPr>
          <w:rFonts w:eastAsia="Times New Roman" w:cs="Times New Roman"/>
          <w:b w:val="false"/>
          <w:b w:val="false"/>
          <w:bCs w:val="false"/>
          <w:color w:val="000000"/>
        </w:rPr>
      </w:pPr>
      <w:r>
        <w:rPr>
          <w:rFonts w:eastAsia="Times New Roman" w:cs="Times New Roman"/>
          <w:b w:val="false"/>
          <w:bCs w:val="false"/>
          <w:color w:val="000000"/>
        </w:rPr>
        <w:t xml:space="preserve">       </w:t>
      </w:r>
    </w:p>
    <w:p>
      <w:pPr>
        <w:pStyle w:val="Normal"/>
        <w:numPr>
          <w:ilvl w:val="0"/>
          <w:numId w:val="0"/>
        </w:numPr>
        <w:ind w:left="568" w:right="0" w:hanging="0"/>
        <w:rPr/>
      </w:pPr>
      <w:r>
        <w:rPr>
          <w:rFonts w:eastAsia="Times New Roman" w:cs="Times New Roman"/>
          <w:b w:val="false"/>
          <w:bCs w:val="false"/>
          <w:color w:val="000000"/>
        </w:rPr>
        <w:t xml:space="preserve">             </w:t>
      </w:r>
      <w:r>
        <w:rPr>
          <w:b w:val="false"/>
          <w:bCs w:val="false"/>
          <w:color w:val="000000"/>
        </w:rPr>
        <w:t>Z powierzchni ciągów pieszych i bieżni wody opadowe odprowadza się na</w:t>
      </w:r>
      <w:r>
        <w:rPr>
          <w:b/>
          <w:bCs w:val="false"/>
          <w:color w:val="000000"/>
        </w:rPr>
        <w:t xml:space="preserve">                       </w:t>
      </w:r>
    </w:p>
    <w:p>
      <w:pPr>
        <w:pStyle w:val="Normal"/>
        <w:numPr>
          <w:ilvl w:val="0"/>
          <w:numId w:val="0"/>
        </w:numPr>
        <w:ind w:left="568" w:right="0" w:hanging="0"/>
        <w:rPr/>
      </w:pPr>
      <w:r>
        <w:rPr>
          <w:rFonts w:eastAsia="Times New Roman" w:cs="Times New Roman"/>
          <w:b w:val="false"/>
        </w:rPr>
        <w:t xml:space="preserve">             </w:t>
      </w:r>
      <w:r>
        <w:rPr>
          <w:b w:val="false"/>
        </w:rPr>
        <w:t>przyległe trawniki.</w:t>
      </w:r>
    </w:p>
    <w:p>
      <w:pPr>
        <w:pStyle w:val="Normal"/>
        <w:numPr>
          <w:ilvl w:val="0"/>
          <w:numId w:val="0"/>
        </w:numPr>
        <w:ind w:left="568" w:right="0" w:hanging="0"/>
        <w:rPr/>
      </w:pPr>
      <w:r>
        <w:rPr>
          <w:rFonts w:eastAsia="Times New Roman" w:cs="Times New Roman"/>
          <w:b w:val="false"/>
          <w:bCs w:val="false"/>
        </w:rPr>
        <w:t xml:space="preserve">             </w:t>
      </w:r>
      <w:r>
        <w:rPr>
          <w:b w:val="false"/>
          <w:bCs w:val="false"/>
        </w:rPr>
        <w:t>Wzdłuż projektowanych murków oporowych, przy skarpach, zaprojektowano ścieki</w:t>
      </w:r>
    </w:p>
    <w:p>
      <w:pPr>
        <w:pStyle w:val="Normal"/>
        <w:numPr>
          <w:ilvl w:val="0"/>
          <w:numId w:val="0"/>
        </w:numPr>
        <w:ind w:left="568" w:right="0" w:hanging="0"/>
        <w:rPr/>
      </w:pPr>
      <w:r>
        <w:rPr>
          <w:rFonts w:eastAsia="Times New Roman" w:cs="Times New Roman"/>
          <w:b w:val="false"/>
          <w:bCs w:val="false"/>
        </w:rPr>
        <w:t xml:space="preserve">             </w:t>
      </w:r>
      <w:r>
        <w:rPr>
          <w:b w:val="false"/>
          <w:bCs w:val="false"/>
        </w:rPr>
        <w:t>z elementów betonowych, odprowadzających wodę opadową z terenu do wpustów</w:t>
      </w:r>
    </w:p>
    <w:p>
      <w:pPr>
        <w:pStyle w:val="Normal"/>
        <w:numPr>
          <w:ilvl w:val="0"/>
          <w:numId w:val="0"/>
        </w:numPr>
        <w:ind w:left="568" w:right="0" w:hanging="0"/>
        <w:rPr/>
      </w:pPr>
      <w:r>
        <w:rPr>
          <w:rFonts w:eastAsia="Times New Roman" w:cs="Times New Roman"/>
          <w:b w:val="false"/>
          <w:bCs w:val="false"/>
        </w:rPr>
        <w:t xml:space="preserve">             </w:t>
      </w:r>
      <w:r>
        <w:rPr>
          <w:b w:val="false"/>
          <w:bCs w:val="false"/>
        </w:rPr>
        <w:t>kanalizacji deszczowej.</w:t>
      </w:r>
    </w:p>
    <w:p>
      <w:pPr>
        <w:pStyle w:val="Normal"/>
        <w:numPr>
          <w:ilvl w:val="0"/>
          <w:numId w:val="0"/>
        </w:numPr>
        <w:ind w:left="568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88" w:leader="none"/>
        </w:tabs>
        <w:ind w:left="568" w:right="0" w:hanging="0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2.7.  Roboty ziemne. </w:t>
      </w:r>
    </w:p>
    <w:p>
      <w:pPr>
        <w:pStyle w:val="Normal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Times New Roman" w:cs="Times New Roman"/>
          <w:b w:val="false"/>
          <w:bCs w:val="false"/>
        </w:rPr>
        <w:t xml:space="preserve">                   </w:t>
      </w:r>
      <w:r>
        <w:rPr>
          <w:b w:val="false"/>
          <w:bCs w:val="false"/>
        </w:rPr>
        <w:t>Zasadnicza niwelacja terenu nie występuje, a roboty ziemne ograniczają się do wykopu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Times New Roman" w:cs="Times New Roman"/>
          <w:b w:val="false"/>
          <w:bCs w:val="false"/>
        </w:rPr>
        <w:t xml:space="preserve">                   </w:t>
      </w:r>
      <w:r>
        <w:rPr>
          <w:b w:val="false"/>
          <w:bCs w:val="false"/>
        </w:rPr>
        <w:t>koryt pod nawierzchnię dojazdów, ciągów pieszych, bieżni, skoczni do skoku w dal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Times New Roman" w:cs="Times New Roman"/>
          <w:b w:val="false"/>
          <w:bCs w:val="false"/>
        </w:rPr>
        <w:t xml:space="preserve">                   </w:t>
      </w:r>
      <w:r>
        <w:rPr>
          <w:b w:val="false"/>
          <w:bCs w:val="false"/>
        </w:rPr>
        <w:t>Teren należy przekopać, użyźnić warstwą mieszanki wegetacyjnej grubości 10 cm i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Times New Roman" w:cs="Times New Roman"/>
          <w:b w:val="false"/>
          <w:bCs w:val="false"/>
        </w:rPr>
        <w:t xml:space="preserve">                   </w:t>
      </w:r>
      <w:r>
        <w:rPr>
          <w:b w:val="false"/>
          <w:bCs w:val="false"/>
        </w:rPr>
        <w:t>obsiać trawą.</w:t>
      </w:r>
    </w:p>
    <w:p>
      <w:pPr>
        <w:pStyle w:val="Normal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 </w:t>
      </w:r>
      <w:r>
        <w:rPr>
          <w:b w:val="false"/>
          <w:bCs w:val="false"/>
        </w:rPr>
        <w:t xml:space="preserve">Dokładne  zestawienie  zamawianych </w:t>
      </w:r>
      <w:r>
        <w:rPr>
          <w:b/>
          <w:bCs/>
        </w:rPr>
        <w:t xml:space="preserve"> robót  określa  dokumentacja  projektowa  przedmiar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</w:t>
      </w:r>
      <w:r>
        <w:rPr>
          <w:b/>
          <w:bCs/>
        </w:rPr>
        <w:t>oraz specyfikacja  techniczna  wykonania  i  odbioru  robót.</w:t>
      </w:r>
    </w:p>
    <w:p>
      <w:pPr>
        <w:pStyle w:val="Normal"/>
        <w:tabs>
          <w:tab w:val="clear" w:pos="709"/>
          <w:tab w:val="left" w:pos="435" w:leader="none"/>
          <w:tab w:val="left" w:pos="9525" w:leader="none"/>
          <w:tab w:val="left" w:pos="9652" w:leader="none"/>
        </w:tabs>
        <w:ind w:left="15" w:right="1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35" w:leader="none"/>
          <w:tab w:val="left" w:pos="9525" w:leader="none"/>
          <w:tab w:val="left" w:pos="9652" w:leader="none"/>
        </w:tabs>
        <w:ind w:left="15" w:right="15" w:hanging="0"/>
        <w:jc w:val="both"/>
        <w:rPr>
          <w:b/>
          <w:b/>
          <w:bCs/>
        </w:rPr>
      </w:pPr>
      <w:r>
        <w:rPr>
          <w:b/>
          <w:bCs/>
        </w:rPr>
        <w:t>II.  Wymagania  dokumentacyjne:</w:t>
      </w:r>
    </w:p>
    <w:p>
      <w:pPr>
        <w:pStyle w:val="Normal"/>
        <w:tabs>
          <w:tab w:val="clear" w:pos="709"/>
          <w:tab w:val="left" w:pos="435" w:leader="none"/>
          <w:tab w:val="left" w:pos="9525" w:leader="none"/>
          <w:tab w:val="left" w:pos="9652" w:leader="none"/>
        </w:tabs>
        <w:ind w:left="15" w:right="1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18" w:leader="none"/>
          <w:tab w:val="left" w:pos="9921" w:leader="none"/>
          <w:tab w:val="left" w:pos="10146" w:leader="none"/>
        </w:tabs>
        <w:ind w:left="298" w:right="-21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 dla  zastosowanych materiałów  i  wyrobów  podczas  realizacji  zadania  wymagane  jes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18" w:leader="none"/>
          <w:tab w:val="left" w:pos="9921" w:leader="none"/>
          <w:tab w:val="left" w:pos="10146" w:leader="none"/>
        </w:tabs>
        <w:ind w:left="298" w:right="-21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dostarczenie  dokumentu  potwierdzającego  dopuszczenie  wyrobu  do  stos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18" w:leader="none"/>
          <w:tab w:val="left" w:pos="9921" w:leader="none"/>
          <w:tab w:val="left" w:pos="10146" w:leader="none"/>
        </w:tabs>
        <w:ind w:left="298" w:right="-21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w  budownictwie – certyfikatu  jakości  lub  deklaracji  zgodności  z  aprobatą  techniczną  ITB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18" w:leader="none"/>
          <w:tab w:val="left" w:pos="9921" w:leader="none"/>
          <w:tab w:val="left" w:pos="10146" w:leader="none"/>
        </w:tabs>
        <w:ind w:left="298" w:right="-21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dla  systemu  w  którym  Wykonawca  zaproponuje.</w:t>
      </w:r>
    </w:p>
    <w:p>
      <w:pPr>
        <w:pStyle w:val="Normal"/>
        <w:numPr>
          <w:ilvl w:val="0"/>
          <w:numId w:val="0"/>
        </w:numPr>
        <w:spacing w:lineRule="auto" w:line="360"/>
        <w:ind w:left="568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spacing w:lineRule="auto" w:line="360"/>
        <w:ind w:left="568" w:right="0" w:hanging="0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</w:t>
      </w:r>
      <w:r>
        <w:rPr>
          <w:b w:val="false"/>
          <w:bCs w:val="false"/>
        </w:rPr>
        <w:t xml:space="preserve">§  2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Strony  ustalają  następujące  terminy  realizacji  robót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43" w:leader="none"/>
        </w:tabs>
        <w:ind w:left="343" w:right="0" w:hanging="283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Przekazanie  placu  budowy :  </w:t>
      </w:r>
    </w:p>
    <w:p>
      <w:pPr>
        <w:pStyle w:val="Normal"/>
        <w:numPr>
          <w:ilvl w:val="0"/>
          <w:numId w:val="0"/>
        </w:numPr>
        <w:ind w:left="34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43" w:leader="none"/>
        </w:tabs>
        <w:ind w:left="343" w:right="0" w:hanging="283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Rozpoczęcie  robót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43" w:leader="none"/>
        </w:tabs>
        <w:ind w:left="343" w:right="0" w:hanging="283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Przewidywane  zakończenie  robót :  </w:t>
      </w:r>
    </w:p>
    <w:p>
      <w:pPr>
        <w:pStyle w:val="Normal"/>
        <w:numPr>
          <w:ilvl w:val="0"/>
          <w:numId w:val="0"/>
        </w:numPr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Terminy  wykonania  robót  objętych  niniejszą  umową   mogą  ulec zmianie  w  przypadku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.1. opóźnianie  przekazania  przez  Zamawiającego  placu  budowy  lub  frontu  robót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.2  wprowadzenia    zmian   w   przekazanej   dokumentacji,  uniemożliwiających   dotrzymanie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 </w:t>
      </w:r>
      <w:r>
        <w:rPr>
          <w:b w:val="false"/>
          <w:bCs w:val="false"/>
        </w:rPr>
        <w:t xml:space="preserve">terminu  umownego  wykonania  robót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.3. przerw  w  realizacji  robót,  powstałych  z   przyczyn  zależnych  od  Zamawiającego.                                2.4. zlecenie robót  dodatkowych  lub  zamiennych  jeżeli  terminy  ich  zlecenia,  zakres  lub rodzaj,</w:t>
      </w:r>
    </w:p>
    <w:p>
      <w:pPr>
        <w:pStyle w:val="Normal"/>
        <w:numPr>
          <w:ilvl w:val="0"/>
          <w:numId w:val="0"/>
        </w:numPr>
        <w:ind w:left="343" w:right="0" w:hanging="0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uniemożliwiają  dotrzymanie  terminu  umownego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.5.przerw  w  realizacji  robót,  powstałych  z  przyczyn  zależnych  od  zimowych  warunków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atmosferycznych  uniemożliwiających  kontynuowanie  robót,  potwierdzone  wpisem  do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dziennika  budowy  przez  inspektora  nadzoru,  przedstawiciela  zamawiającego  i  kierownika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budowy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3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Wykonawca zobowiązuje  się  wykonać  przedmiot  umowy  zgodnie z  projektem budowlanym oraz warunkami  technicznymi  wykonania  i odbioru  robót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konawca  przed  podpisaniem  umowy  zapoznał  się  z  pełnym  zakresem  zamówienia  i  </w:t>
      </w:r>
    </w:p>
    <w:p>
      <w:pPr>
        <w:pStyle w:val="Normal"/>
        <w:numPr>
          <w:ilvl w:val="0"/>
          <w:numId w:val="0"/>
        </w:numPr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uzyskał  od  Zamawiającego  wszelkie  niezbędne  wyjaśnienia.</w:t>
      </w:r>
    </w:p>
    <w:p>
      <w:pPr>
        <w:pStyle w:val="Normal"/>
        <w:numPr>
          <w:ilvl w:val="0"/>
          <w:numId w:val="0"/>
        </w:numPr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4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mawiający  powołuje  inspektora  nadzoru  w  osobie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Inspektor  nadzoru  działa  w  granicach  umocowania  określonego  przepisami  ustawy  z  dnia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 w:val="false"/>
          <w:bCs w:val="false"/>
        </w:rPr>
        <w:t>7  lipca  1994r ( tj. Dz. U. Nr 106,  poz 1126  z  2000 r  z  późn.zm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 w:val="false"/>
          <w:bCs w:val="false"/>
        </w:rPr>
        <w:t>Wykonawca  ustanawia  kierownika  budowy  w  osobie: .............................................................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5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Odpłatnie  Zamawiający  umożliwi  korzystanie  z  energii  elektrycznej  i  wody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6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 W  czasie  realizacji  robót   Wykonawca   będzie  utrzymywał   teren   budowy   w   należytym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porządku   oraz   będzie   usuwał   wszelkie   urządzenia   pomocnicze   i   zbędne   materiały,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odpady  i  śmieci  oraz   niepotrzebne  urządzenia  prowizoryczn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zapewni  właściwą  organizację  i  koordynację  robót  poprzez  zabezpieczenie</w:t>
      </w:r>
    </w:p>
    <w:p>
      <w:pPr>
        <w:pStyle w:val="Normal"/>
        <w:numPr>
          <w:ilvl w:val="0"/>
          <w:numId w:val="0"/>
        </w:numPr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nadzoru  Wykonawczeg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ponosi  pełną  odpowiedzialność  za  jakość,  terminowość  oraz  bezpieczeństwo robót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konawca   zobowiązuje   się   do   umożliwienia   wstępu   na   teren   budowy  pracowników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rganów   państwowego   nadzoru   budowlanego,  do   których   należy   wykonywanie   zadań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kreślonych  ustawą  Prawo  budowlane  oraz  do  udostępnienia  im  danych  i  informacji określonych  tą  ustawą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   zakończeniu   robót   Wykonawca   zobowiązany   jest   uporządkować   teren   budowy   i przekazać go Zamawiającemu  w  terminie 3  dni  po  podpisaniu  protokołu odbioru  końcowego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</w:t>
      </w:r>
      <w:r>
        <w:rPr>
          <w:b w:val="false"/>
          <w:bCs w:val="false"/>
        </w:rPr>
        <w:t xml:space="preserve">§  7                   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3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 będzie   uzgadniać   z   Zamawiającym   wybór   określonych   materiałów   do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zgodnionych   elementów   robót.   Odstępstwa   od   przyjętego   w   ofercie   standardu   na 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teriały  wykończeniowe  lub  wyposażenia  nie  spowodują  zmiany  wynagrodzenia,  jeżeli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stalone  na  życzenie  Zamawiającego  odmienne  rozwiązania  w  stosunku  do  przyjętego  w 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fercie,  nie  przekraczają  cen  jednostkowych  tam  ustalonych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ateriały   o    których   mowa   w   ust. 1   powinny   odpowiadać   co   do   jakości   wymogom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robów   dopuszczonych   do   obrotu   i  stosowania  w  budownictwie,  określonym  w  art.10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Prawo budowlane, wymaganiom  specyfikacji  istotnych  warunków  zamówienia oraz  projektu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  materiały  te  Wykonawca  obowiązany  jest  posiadać  certyfikat  na  znak  bezpieczeństwa,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eklarację   zgodności  lub  certyfikat  zgodności   z  Polską   Normą   lub   aprobatą   techniczną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raz  atest  wykonawcy  materiału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Jeżeli  Zamawiający  zażąda  przeprowadzenia  badań  kontrolnych, które nie  były  przewidzian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iniejszą  umową, Wykonawca  obowiązany  jest  przeprowadzić  te  badani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Jeżeli  w  rezultacie  przeprowadzenia  tych  badań  okaże  się,  że  zastosowane  materiały  bądź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nie   robót   jest   niezgodne   z   umową,   to   koszty   badań   dodatkowych   obciążą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ę,  a  wadliwie  wbudowane  wyroby  Wykonawca  wymieni  na  własny  koszt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roby    winny    ponadto    spełniać    wymogi   w   p-cie  IV. SIWZ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8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 ponosi   wobec   Zamawiającego   pełną   odpowiedzialność   za   roboty,   któr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  przy  pomocy  podwykonawców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 zapewni   ustalenie   w   umowach   z   podwykonawcami   takiego   zakresu odpowiedzialności  za  wady,  aby  nie  był  on  krótszy  od  okresu  odpowiedzialności  za  wady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y  wobec  Zamawiającego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9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3" w:leader="none"/>
        </w:tabs>
        <w:ind w:left="283" w:right="0" w:hanging="283"/>
        <w:rPr/>
      </w:pPr>
      <w:r>
        <w:rPr/>
        <w:t>Wynagrodzenie   Wykonawcy   za   wykonanie   przedmiotu   umowy   rozumiane jako ryczałt ustala   się   na   kwotę.................................................Wynagrodzenie  zawiera  podatek  V A T. ( Słownie.........................................................................................................................................)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W/w  wynagrodzenie  ustalono  na  podstawie  oferty  Wykonawcy  złożonej  w  postępowaniu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</w:t>
      </w:r>
      <w:r>
        <w:rPr>
          <w:b w:val="false"/>
          <w:bCs w:val="false"/>
        </w:rPr>
        <w:t>przetargowym  numer sprawy: ZAO.VIII.343-1/09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oboty   dodatkowe,    zamienne    lub    nieprzewidziane,  których    potwierdzona    przez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ego  konieczność  wykonania  wystąpi  w  toku  realizacji  przedmiotu   umowy,  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kres  których  nie  przekracza  20%  ceny  kosztorysu  ofertowego,  Generalny  Wykonawc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obowiązany  jest  wykonać  na  dodatkowe  zlecenie  Zamawiającego,  przy  zachowaniu  tych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amych   norm,   parametrów   i   standardów,   po   podpisaniu   przez  strony   nowej   umowy, 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stalającej  zakres  rzeczowy,  finansowy  i  termin  realizacji  zlecanych  robót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nagrodzenie za  roboty  dodatkowe, o  których mowa  w  ust. 3,  będzie ustalone  kosztorysem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 wykonawczym,  na podstawie faktycznie wykonanych robót  potwierdzonych przez inspektora nadzoru,  uwzględniającym  n/w  składki  kalkulacyjne  za  poszczególne  grupy robót: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oboty  ogólnobudowlane: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 stawka  rob.  godz..........................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 koszty  ogólne.................................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 koszty  zakupu................................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 zysk.................................................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gwarantuje  stałość  stawek  roboczogodziny  za  roboty  dodatkowe,  wykonywan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 okresie  trwania  robót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</w:t>
      </w:r>
      <w:r>
        <w:rPr>
          <w:b w:val="false"/>
          <w:bCs w:val="false"/>
        </w:rPr>
        <w:t>§  10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 dopuszcza  możliwość  zapłaty  za  wykonane,  zakończone  i  odebrane  roboty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fakturami  przejściowymi. Podstawą  do  wypłaty  należności  jest  podpisany  przez  przedstawiciela  wykonawcy, zamawiającego oraz  inspektora  nadzoru  protokół  odbioru  robót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dstawę  do  wystawienia  faktury  końcowej  i  końcowego  rozliczenia  stanowić  będzi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otokół  odbioru  końcowego  przedmiotu  umowy,  podpisany  przez  osoby  upoważnione  z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trony   Zamawiającego   oraz   inspektora   nadzoru   i   upoważnionego   przedstawiciela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y  oraz  kierownika  budowy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mawiający   wyraża   zgodę,  aby  Wykonawca   wystawiał   faktury  V A T   bez   podpisu   Zamawiającego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11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stala  się  następujący  termin  płatności  faktury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faktura  końcowa -  w  terminie  20  dni  licząc  od  daty  doręczenia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  faktury  Wykonawca  dołączy  dokumenty  stanowiące  podstawę  jej  wystawienia,  o  których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owa  w  §  10  pkt. 2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płata  należności  z  faktur  nastąpi  przelewem  na  konto  Wykonawcy  w  Banku  Bank..............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12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przyjmuje  na  siebie  następujące  obowiązki  szczegółowe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nformowania   Inspektora   Nadzoru  o   konieczności   wykonania   robót   dodatkowych   lub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iennych  w  terminie  3  dni  od  daty  stwierdzenia  konieczności  ich  wykonania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nformowania  Inspektora  Nadzoru  o  terminie  zakrycia  robót  ulegających  zakryciu.  Jeżeli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konawca   nie   poinformował   o   tych   faktach   Inspektora   Nadzoru,  do   ich   odbioru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obowiązany  jest  odkryć  roboty  lub  wykonać  otwory  do  ich  zbadania,  a  następnie  -  n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łasny  koszt  przywrócić  roboty  do  poprzedniego  stanu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 przypadku   zniszczenia   lub   uszkodzenia   robót,   ich   części   bądź   urządzeń   z   winy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y  w  toku  realizacji -  na  własny  koszt – naprawienia  ich  i  doprowadzenia  do stanu  poprzedniego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13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 wniesie   zabezpieczenie   należytego   wykonania   umowy.  Zabezpieczeni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leżytego  wykonania  umowy  ustala  się  w  wysokości  5%  wynagrodzenia  ustalonego  w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§  9  pkt. 1  niniejszej  umowy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  wyraża   zgodę   na   tworzenie   zabezpieczenia   z   faktur   przejściowych   z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ne   roboty,  pod   warunkiem,  że  30 %   ustalonej   kwoty   zabezpieczenia   wniesion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ostanie  do  dnia  zawarcia  umowy.  Pozostała  część  kwoty  przewidzianego  zabezpieczenia,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będzie  potrącona  z  faktury  przejściowej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70%  kwoty   zabezpieczenia   zostanie   zwrócona   Wykonawcy   w   ciągu  14  dni  od  daty 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otokolarnego  przekazania  wykonanego  zlecenia.  Pozostałe  30%  kwoty  zabezpieczeni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ostanie  zwrócone  Wykonawcy  po  upływie  okresu  gwarancyjnego,  udokumentowanego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otokołem  ostatecznego  zakończenia  zadania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bezpieczenie   należytego   wykonania   przedmiotu   umowy   należy   wnieść   w   pieniądzu,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bligacjach   państwowych,   poręczeniach   lub   gwarancjach   bankowych,   gwarancjach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bezpieczeniowych, zastawach na papierach  wartościowych  emitowanych  lub gwarantowanych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zez  Skarb  Państwa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rony  ustalają,  że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-  70%  wniesionego zabezpieczenia stanowi zabezpieczenie zgodnego z umową wykonania robót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-  30%  wniesionego zabezpieczenia przeznaczone jest na pokrycie  roszczeń  z  tytułu rękojmi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zęść  zabezpieczenia  gwarantująca  zgodne  z  umową  wykonanie  robót  zostanie zwolnion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 ciągu  14  dni  po  odbiorze  końcowym  przedmiotu  umowy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Pozostała  część  zabezpieczenia zostanie zwolniona  w ciągu 14 dni po upływie okresu  rękojmi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14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rony  postanawiają,  że obowiązującą  je  formą  odszkodowania  są  niżej  wymienione  kary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mowne.  Kary  te  będą  naliczane  w  następujących  wypadkach  i  wysokościach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343" w:leader="none"/>
        </w:tabs>
        <w:ind w:left="343" w:right="0" w:hanging="283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Wykonawca  zapłaci  Zamawiającemu  kary  umowne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a.  za  zwłokę  w  wykonaniu  przedmiotu  umowy  powstałą  z  winy  Wykonawcy lub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>niedostarczenie   w  terminie  instrukcji  i  rysunków  technicznych  dla  posadowienia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>fundamentów  zaplecza  w  wysokości 1,0  %   wynagrodzenia  ustalonego  w  umowie  za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>każdy  dzień  zwłoki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b.  za  zwłokę  w  usunięciu  wad  stwierdzonych  przy  odbiorze  lub  w  okresie  rękojmi -  w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wysokości  0,10  %  wynagrodzenia  umownego  za  każdy  dzień  zwłoki  liczonej  od  dnia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>wyznaczonego na  usunięcie  wad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c.  za  odstąpienie od  umowy  z  przyczyn  zawinionych  przez  Wykonawcę -  w  wysokości 10%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wynagrodzenia  umownego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 zapłaci  Wykonawcy  kary  umowne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a.  za  zwłokę  w  przeprowadzeniu  odbioru  w  wysokości  1,0  %  za  każdy  dzień  zwłoki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>licząc  od  następnego  dnia  po  terminie,  w  którym  odbiór  miał  być  zakończony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b.  Z  tytułu  odstąpienia  od  umowy  z  przyczyn  niezależnych  od  Wykonawcy -  w  wysokości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</w:t>
      </w:r>
      <w:r>
        <w:rPr>
          <w:b w:val="false"/>
          <w:bCs w:val="false"/>
        </w:rPr>
        <w:t>10  %  wynagrodzenia  umownego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Jeżeli  wysokość  zastrzeżonych  kar  umownych  nie  pokrywa  poniesionej  szkody,  strony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ogą  dochodzić  odszkodowania  uzupełniającego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</w:t>
      </w:r>
      <w:r>
        <w:rPr>
          <w:b w:val="false"/>
          <w:bCs w:val="false"/>
        </w:rPr>
        <w:t>§  15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Gotowość  do  odbioru  Wykonawca  będzie  zgłaszał  Zamawiającemu  wpisem  do  Dziennik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Budowy,  nie  zakwestionowanie  tego  wpisu  przez  Inspektora  Nadzoru  w  terminie 5  dni  od daty  dokonania  wpisu  oznacza  gotowość  do  odbioru  w  dacie  określonej  wpisem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mawiający  wyznaczy  termin  odbioru  przedmiotu  umowy  w  ciągu  7  dni,  licząc  od  daty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wiadomienia  go  o  osiągnięciu  gotowości  do  odbioru,  zawiadamiając  o  tym  Wykonawcę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rony  postanawiają, że  z  czynności  odbioru  będzie  spisany  protokół,  zawierający  wszelki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stalenia  dokonane w  toku  odbioru, jak  też  terminy  wyznaczone  na  usunięcie  ewentualnych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ad  stwierdzonych  przy  odbiorze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  .W  przypadku  nie  dokonania odbioru zakończonych robót  przez  Zamawiającego w  ustalonym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terminie  Wykonawca  powoła  komisję  i  dokona  odbioru  jednostronnego. Protokół  z  takiego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odbioru  stanowił  będzie  podstawę  do  wystawienia  faktury  końcowej  i  uregulowania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należności  przez  Zamawiającego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dokona  w  terminie 3  dni odbioru  robót  zanikających  lub  ulegających  zakryciu,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licząc  od  daty  zgłoszenia  gotowości  do  odbioru  wpisem  do  Dziennika  Budowy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</w:t>
      </w:r>
      <w:r>
        <w:rPr>
          <w:b w:val="false"/>
          <w:bCs w:val="false"/>
        </w:rPr>
        <w:t>§  16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  roboty  objęte  niniejszą  umową  Wykonawca  udziela  Zamawiającemu  gwarancji  n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kres .......... miesięcy.  Bieg  terminu  gwarancji  rozpoczyna  się  od  daty  końcowego  odbioru 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zedmiotu  umowy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 okresie  gwarancji  Wykonawca  zobowiązuje  się  do  bezpłatnego  usunięcia  usterek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wstałych  z  przyczyn  zależnych  od  Wykonawcy,  w  terminie  14  dni,  jeżeli  będzie  to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ożliwe  technicznie,  lub  w  innym  terminie  uzgodnionym  przez  umawiające  się  Strony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17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miana  postanowień  niniejszej  umowy  wymaga  formy  pisemnej, pod  rygorem nieważności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   mocy   ustawy  o  zamówieniach   publicznych   nie dopuszcza   jednak   pod   rygorem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ieważności -  zmiana  istotnych  postanowień  zawartej  umowy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iemożliwe  jest  także  wprowadzenie  do  umowy  postanowień  nowych,  niekorzystnych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la  Zamawiającego,  jeżeli  przy  ich  uwzględnieniu  należałoby  zmienić  treść  oferty,  n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dstawie  której  dokonano  wyboru  Wykonawcy,  chyba  że  konieczność  takich  zmian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nika  z  okoliczności,  których  nie  można  było  przewidzieć  w  chwili  zawarcia  umowy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18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prócz  wypadków  wymienionych  w  treści  tytułu  XV  Księgi  Trzeciej  Kodeksu  Cywilnego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ronom  przysługuje  prawo  odstąpienia  od  umowy  w  następujących  sytuacjach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emu  przysługuje  prawo  do  odstąpienia  od  umowy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 razie  wystąpienia  istotnej  zmiany okoliczności  powodującej,  że  wykonanie  umowy  nie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leży  w  interesie  publicznym, czego  nie  można  było  przewidzieć w chwili zawarcia umowy;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odstąpienie  od  umowy  w  tym  wypadku  może  nastąpić  w  terminie  30  dni  od  dnia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owzięcia  wiadomości  o  powyższych  okolicznościach,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ostanie  ogłoszona  upadłość  lub  rozwiązanie  firmy  Wykonawcy,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ostanie  wydany  nakaz  zajęcia  majątku  Wykonawcy,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nie  rozpoczął  robót  bez  uzasadnionych  przyczyn  oraz  nie  kontynuuje  ich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omimo  wezwania  Zamawiającego  złożonego  na  piśmie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y  przysługuje  prawo  odstąpieni  od  umowy  w  szczególności,  gdy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 zawiadomi  Wykonawcę,  iż  wobec  zaistnienia  nieprzewidzianych  uprzednio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okoliczności,  nie  będzie  mógł  spełnić  swoich  zobowiązań  umownych  wobec  Wykonawcy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dstąpienie  od  umowy  powinno  nastąpić  w  formie  pisemnej – pod  rygorem  nieważności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akiego  oświadczenia  i  powinno zawierać  uzasadnienie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 wypadku  odstąpienia od  umowy, Wykonawcę  oraz  Zamawiającego  obciążają  następując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bowiązki  szczegółowe:</w:t>
      </w:r>
    </w:p>
    <w:p>
      <w:pPr>
        <w:pStyle w:val="Normal"/>
        <w:numPr>
          <w:ilvl w:val="1"/>
          <w:numId w:val="42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 terminie 14 dni od  daty  odstąpienia od  umowy  wykonawca  przy  udziale  Zamawiającego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porządzi  szczegółowy  protokół  inwentaryzacji  robót  w  toku  według  stanu  na  dzień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porządzenia,</w:t>
      </w:r>
    </w:p>
    <w:p>
      <w:pPr>
        <w:pStyle w:val="Normal"/>
        <w:numPr>
          <w:ilvl w:val="1"/>
          <w:numId w:val="42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zabezpieczy  przerwane  roboty  w  zakresie  obustronnie  uzgodnionym  na  koszt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tej  strony,  która  odstąpiła  od  umowy,</w:t>
      </w:r>
    </w:p>
    <w:p>
      <w:pPr>
        <w:pStyle w:val="Normal"/>
        <w:numPr>
          <w:ilvl w:val="1"/>
          <w:numId w:val="42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sporządzi  wykaz  tych  materiałów,  konstrukcji,  urządzeń  zakupionych  na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realizację  inwestycji,  które  nie  mogą  być  wykorzystane  przy  realizacji  innych  jego  robót,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nie  objętych  niniejszą  umową – o  ile  odstąpienie  od  umowy  nastąpiło  z  przyczyn  od     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niego  niezależnych -  celem  ustalenia  ze  Zlecającym  ich  dalszego  losu,</w:t>
      </w:r>
    </w:p>
    <w:p>
      <w:pPr>
        <w:pStyle w:val="Normal"/>
        <w:numPr>
          <w:ilvl w:val="1"/>
          <w:numId w:val="42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nizwłocznie,  a  najpóźniej  w  terminie  14  dni  od  daty  pisemnej  informacji  o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odstąpieniu  od  umowy,  usunie  z  terenu  budowy  urządzenie  zaplecza  przez  niego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ostarczone  lub  wzniesione,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283" w:leader="none"/>
        </w:tabs>
        <w:ind w:left="283" w:right="0" w:hanging="283"/>
        <w:rPr/>
      </w:pPr>
      <w:r>
        <w:rPr/>
        <w:t>W  razie  odstąpienia  od  umowy  z  przyczyn,  za  które  Wykonawca  nie  odpowiada,</w:t>
      </w:r>
    </w:p>
    <w:p>
      <w:pPr>
        <w:pStyle w:val="Normal"/>
        <w:numPr>
          <w:ilvl w:val="0"/>
          <w:numId w:val="0"/>
        </w:numPr>
        <w:ind w:left="283" w:right="0" w:hanging="0"/>
        <w:rPr/>
      </w:pPr>
      <w:r>
        <w:rPr/>
        <w:t>Zamawiający  obowiązany  jest do odbioru  robót  wykonanych do  dnia  odstąpienia od  umowy, zapłaty  wynagrodzenia  za  wykonane  roboty,  pokrycia  udokumentowanych  kosztów</w:t>
      </w:r>
    </w:p>
    <w:p>
      <w:pPr>
        <w:pStyle w:val="Normal"/>
        <w:numPr>
          <w:ilvl w:val="0"/>
          <w:numId w:val="0"/>
        </w:numPr>
        <w:ind w:left="283" w:right="0" w:hanging="0"/>
        <w:rPr/>
      </w:pPr>
      <w:r>
        <w:rPr/>
        <w:t>poniesionych  przez  Wykonawcę,  związanych  z  planowanym  wykonawstwem,  a  nie pokrytych  wniesioną  zapłatą, w  szczególności  zagospodarowania  materiałów  i urządzeń przeznaczonych  na  realizację  przedmiotu  umowy,  oraz  przejęcia  od  Wykonawcy  terenu  budowy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19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</w:t>
      </w:r>
      <w:r>
        <w:rPr>
          <w:b w:val="false"/>
          <w:bCs w:val="false"/>
        </w:rPr>
        <w:t>Wszystkie  ewentualne  kwestie  sporne  powstałe  na  tle  wykonania  niniejszej  umowy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rony  rozstrzygać  będą  polubownie.  W  przypadku  nie  dojścia  do  porozumienia  spory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dlegają  rozstrzygnięciu  przez  właściwy  miejscowo  dla  Zamawiającego  Sąd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20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</w:t>
      </w:r>
      <w:r>
        <w:rPr>
          <w:b w:val="false"/>
          <w:bCs w:val="false"/>
        </w:rPr>
        <w:t xml:space="preserve">W  sprawach  nie  uregulowanych  niniejszą  umową  stosuje  się  przepisy  kodeksu 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ywilnego  oraz  w  sprawach  procesowych  przepisy  kodeksu  postępowania  cywilnego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21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</w:t>
      </w:r>
      <w:r>
        <w:rPr>
          <w:b w:val="false"/>
          <w:bCs w:val="false"/>
        </w:rPr>
        <w:t>Integracyjną  część  niniejszej  umowy  stanowią:  Załącznik  nr  1 -  kosztorys  ofertowy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22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</w:t>
      </w:r>
      <w:r>
        <w:rPr>
          <w:b w:val="false"/>
          <w:bCs w:val="false"/>
        </w:rPr>
        <w:t>Umowę  niniejszą  sporządzono  w  dwóch  jednobrzmiących  egzemplarzach  po  jednym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egzemplarzu  dla  każdej  ze  Stron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</w:t>
      </w:r>
      <w:r>
        <w:rPr>
          <w:b w:val="false"/>
          <w:bCs w:val="false"/>
        </w:rPr>
        <w:t>WYKONAWCA                                                                                   ZAMAWIAJĄ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\">
    <w:altName w:val="Bold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57"/>
        </w:tabs>
        <w:ind w:left="557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754"/>
        </w:tabs>
        <w:ind w:left="75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951"/>
        </w:tabs>
        <w:ind w:left="951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148"/>
        </w:tabs>
        <w:ind w:left="1148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345"/>
        </w:tabs>
        <w:ind w:left="134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542"/>
        </w:tabs>
        <w:ind w:left="1542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739"/>
        </w:tabs>
        <w:ind w:left="1739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1936"/>
        </w:tabs>
        <w:ind w:left="1936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4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2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43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;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2:00:59Z</dcterms:created>
  <dc:creator>Bogdan Mroczek</dc:creator>
  <dc:description/>
  <dc:language>en-US</dc:language>
  <cp:lastModifiedBy>Bogdan Mroczek</cp:lastModifiedBy>
  <cp:lastPrinted>2009-05-19T09:36:00Z</cp:lastPrinted>
  <dcterms:modified xsi:type="dcterms:W3CDTF">2009-05-20T08:35:42Z</dcterms:modified>
  <cp:revision>61</cp:revision>
  <dc:subject/>
  <dc:title/>
</cp:coreProperties>
</file>