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</w:t>
      </w:r>
      <w:r>
        <w:rPr/>
        <w:t>Załącznik  Nr 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>
          <w:b/>
          <w:bCs/>
        </w:rPr>
        <w:t>FORMULARZ  OFERTOWY 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 dotyczące  wykonawcy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zwa:      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iedziba:   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dres  poczty  elektronicznej: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trona  internetowa:               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telefonu:                     0 (     )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faksu:                         0 (     )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umer  REGON:                   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NIP:                           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ne  dotyczące  zamawiającego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espół  Administracyjny  Oświaty  w  Bartoszycach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ul.  Kętrzyńska  22 B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11 – 200  Bartoszyc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obowiązania  wykonawcy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awiązując do ogłoszenia o  zamówieniu  publicznym  na ,, zagospodarowanie terenu posesji szkoły w tereny rekreacyjno – sportowe ogólnodostępne w Zespole Szkół nr 1 przy ul. Traugutta 23 w Bartoszycach''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r  sprawy  ZAO.VIII.343-1/09,  oferujemy  wykonanie  zamówienia,  zgodnie  z  wymogami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pecyfikacji  Istotnych  Warunków  Zamówienia  za  cenę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ena  oferty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Cena  ofertowa  netto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( Słownie:....................................................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tawka  pod.  VAT.........%, wartość  pod.  VAT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Cena  ofertowa  brutto.................................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( Słownie: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am,  że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Wykonam zamówienie publiczne w terminie / ilość dni od dnia podpisania umowy/: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Termin  płatności: .................  dni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Okres  gwarancji ( wyrażony  w  liczbie  miesięcy ):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Reklamacje  będą  załatwiane  w  terminie:............................................d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sposób  zgłaszania  problemów  w  przypadku  uzasadnionych  reklamacji:...................................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łatwienie  wykonania  reklamacji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Osoby  do  kontaktów  z  Zamawiającym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Osoba / osoby  do  kontaktów  z  Zamawiającym odpowiedzialne za  wykonanie zobowiązań umowy:-     .....................................................................................tel. kontaktowy, faks: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................................zakres  odpowiedzialności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-     .....................................................................................tel. Kontaktowy, faks: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................................zakres  odpowiedzialnośc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ełnomocnik  w  przypadku  składania  oferty  wspólnej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azwisko,  imię   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tanowisko   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Telefon .......................................Fax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akr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reprezentowania  w  postępow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reprezentowania  w  postępowaniu  i  zawarcia 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zawarcia  umow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enie  dotyczące  postanowień  specyfikacji  istotnych  warunków 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 że  zapoznaliśmy  się  ze  specyfikacją  istotnych  warunków  zamówienia,  nie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 uważamy  się  za  związanych  z ofertą  przez  czas  wskazany  w  specyfikacji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stotnych  warunków 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adium  w  kwocie.....................zł.  Zostało  wniesione  w  dniu...................................  w  formie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 że  załączone  do  specyfikacji  istotnych  warunków  zamówienia  wymagania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wiane  wykonawcy  oraz  postanowienia  umowy  zostały  przez  nas  zaakceptowane  bez zastrzeżeń  i  zobowiązujemy  się  w  przypadku  wyboru  naszej  oferty  do  zawarcia  umowy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 miejscu  i  terminie  wyznaczonym  przez  Zamawiając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okumenty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a  potwierdzenie  spełnienia  wymagań  do  oferty  załączam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bezpieczenie  należytego  wykonania  umowy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ę  się  do  wniesienia  zabezpieczenia  należytego  wykonania  umowy  w  wysokości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,  w  formie: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strzeżenie  wykonawcy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iżej  wymienione  dokumenty  składające  się  na  ofertę  nie  mogą  być  ogólnie  udostępnione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ne  informacje  wykonawcy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                                      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Imiona i nazwiska osób uprawnionych                                Czytelne podpisy osób uprawnionych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do reprezentowania wykonawcy                                          do reprezentowania wykonawcy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MS Sans Serif" w:cs="Tahoma;Lucidasans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05:09Z</dcterms:created>
  <dc:creator>Bogdan Mroczek</dc:creator>
  <dc:description/>
  <dc:language>en-US</dc:language>
  <cp:lastModifiedBy>Bogdan Mroczek</cp:lastModifiedBy>
  <cp:lastPrinted>2009-05-18T09:59:00Z</cp:lastPrinted>
  <dcterms:modified xsi:type="dcterms:W3CDTF">2009-05-18T07:59:50Z</dcterms:modified>
  <cp:revision>8</cp:revision>
  <dc:subject/>
  <dc:title/>
</cp:coreProperties>
</file>