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SPEŁNIENIU WARUNKÓW UDZIAŁU W POSTĘPOWANIU </w:t>
        <w:br/>
        <w:t>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……………………………dnia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NIEZALEGANIU Z PODATKIEM I OPŁAT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 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Adres wykonawcy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Oświadczam, że nie zalegam z uiszczaniem podatków i opłat do Urzędu Skarb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dzony o odpowiedzialności karnej z tytułu składania fałszywych oświad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..podpis osoby upoważ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</w:t>
      </w:r>
      <w:r>
        <w:rPr/>
        <w:t>dnia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NIEZALEGANIU ZE SKŁADKAMI NA UBEZPIECZENIE SPOŁECZNE I ZDROWOT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 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Adres wykonawcy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Oświadczam, że nie zalegam z uiszczaniem składek na ubezpieczenie społeczne i zdrowot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dzony o odpowiedzialności karnej z tytułu składania fałszywych oświad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..podpis osoby upoważ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</w:t>
      </w:r>
      <w:r>
        <w:rPr/>
        <w:t>dnia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NIEKARAL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 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Adres wykonawcy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Oświadczam, że nie byłem skazany za przestępstwo popełnione w związku z prowadzona działalnością gospodarczą oraz ustawą z 29 stycznia 2004r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dzony o odpowiedzialności karnej z tytułu składania fałszywych oświad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..podpis osoby upoważ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</w:t>
      </w:r>
      <w:r>
        <w:rPr/>
        <w:t>dnia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O SYTUACJI EKONOMICZNEJ IFINANSOW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 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Adres wykonawcy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Oświadczam, że znajduję się w sytuacji ekonomicznej i finansowej gwarantującej poprawne wykonanie zamówienia zgodnie z zapisami ustawy z 29 stycznia 2004r Prawo zamówień publicznych.</w:t>
      </w:r>
    </w:p>
    <w:p>
      <w:pPr>
        <w:pStyle w:val="Normal"/>
        <w:jc w:val="both"/>
        <w:rPr/>
      </w:pPr>
      <w:r>
        <w:rPr/>
        <w:t>Uprzedzony o odpowiedzialności karnej z tytułu składania fałszywych oświad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ab/>
        <w:tab/>
        <w:tab/>
        <w:tab/>
        <w:tab/>
        <w:tab/>
        <w:tab/>
        <w:t>……………..podpis osoby upoważnionej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58:00Z</dcterms:created>
  <dc:creator>Janusz Kowalski</dc:creator>
  <dc:description/>
  <cp:keywords/>
  <dc:language>en-US</dc:language>
  <cp:lastModifiedBy>Puszkiewicz Karol</cp:lastModifiedBy>
  <cp:lastPrinted>2009-05-04T07:48:00Z</cp:lastPrinted>
  <dcterms:modified xsi:type="dcterms:W3CDTF">2009-05-21T06:44:00Z</dcterms:modified>
  <cp:revision>6</cp:revision>
  <dc:subject/>
  <dc:title>Załącznik Nr</dc:title>
</cp:coreProperties>
</file>