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NIEZBĘDNYCH DO WYKONANIA ZAMÓWIENIA NARZĘDZI I URZĄDZEŃ, JAKIE POSIADA WYKONAWCA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421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urządzeni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Uwag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Koparka jednonaczyniowa szt. 1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iła docięcia kostki szt. 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pycharka szt.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lec szt.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ibrator powierzchniowy szt.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amochód samowyładowczy szt.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2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o wykazu należy załączyć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lista niezbędnych dokumentów  dokumenty rejestracyjne  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44:00Z</dcterms:created>
  <dc:creator>Janusz Kowalski</dc:creator>
  <dc:description/>
  <cp:keywords/>
  <dc:language>en-US</dc:language>
  <cp:lastModifiedBy>Janusz Kowalski</cp:lastModifiedBy>
  <dcterms:modified xsi:type="dcterms:W3CDTF">2008-04-03T10:26:00Z</dcterms:modified>
  <cp:revision>5</cp:revision>
  <dc:subject/>
  <dc:title>Załącznik Nr</dc:title>
</cp:coreProperties>
</file>