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PRACOWNIKÓW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045"/>
        <w:gridCol w:w="2045"/>
        <w:gridCol w:w="2045"/>
        <w:gridCol w:w="204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/ funkcja / stanowisk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czb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ygotowanie zawodowe / uprawnieni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ierownik budow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ierownik robót drogowych 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eodet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ukarz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wykazu należy załączyć: aktualne uprawnienia do wykonywania przewidzianych czynności, potwierdzenie przynależności do właściwego samorządu zawodowego, polisa oc w zakresie wykonywanych czynności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4:00Z</dcterms:created>
  <dc:creator>Janusz Kowalski</dc:creator>
  <dc:description/>
  <cp:keywords/>
  <dc:language>en-US</dc:language>
  <cp:lastModifiedBy>Janusz Kowalski</cp:lastModifiedBy>
  <dcterms:modified xsi:type="dcterms:W3CDTF">2009-06-03T10:00:00Z</dcterms:modified>
  <cp:revision>6</cp:revision>
  <dc:subject/>
  <dc:title>Załącznik Nr</dc:title>
</cp:coreProperties>
</file>