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0 r. poz. 1076 i 108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 xml:space="preserve">Przebudowa Placu Boh. Westerplatte i Parku Miejskiego w Bartoszycach II”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e zm.), którzy złożyli oferty w postępowaniu </w:t>
        <w:br/>
        <w:t>o udzielenie zamówienia publicznego w trybie przetargu nieograniczonego pn.: „</w:t>
      </w:r>
      <w:r>
        <w:rPr>
          <w:rFonts w:cs="Calibri" w:ascii="Calibri" w:hAnsi="Calibri"/>
          <w:b/>
          <w:sz w:val="22"/>
          <w:szCs w:val="22"/>
        </w:rPr>
        <w:t>Przebudowa Placu Boh. Westerplatte i Parku Miejskiego w Bartoszycach II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br/>
        <w:t xml:space="preserve">                                     (data i podpis Wykonawcy)</w:t>
        <w:br/>
        <w:t>(kwalifikowany podpis elektroniczny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 – Nie należy składać wraz z ofertą (należy złożyć na wezwanie Zamawiającego). Dokument należy wypełnić i podpisać kwalifikowanym podpisem elektronicznym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  <w:br/>
      <w:t>Nr postępowania: ZPP.271.9.2022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84855" cy="971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43:00Z</dcterms:created>
  <dc:creator>Natalia Grzywalska (Studio)</dc:creator>
  <dc:description/>
  <dc:language>en-US</dc:language>
  <cp:lastModifiedBy>poddenek_w</cp:lastModifiedBy>
  <dcterms:modified xsi:type="dcterms:W3CDTF">2022-08-12T08:43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