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ustawy z dnia 16 lutego 2007 r. o ochronie konkurencji </w:t>
        <w:br/>
        <w:t>i konsumentów (Dz. U. z 2021 r. poz. 275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e-mail: 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Zakup energii elektrycznej na potrzeby gminy miejskiej Bartoszyce i jej jednostek w okresie od 01.01.2023 r. do 31.12.2023 r. </w:t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</w:t>
        <w:br/>
        <w:t>i konsu</w:t>
        <w:softHyphen/>
        <w:t xml:space="preserve">mentów z innymi Wykonawcami wskazanymi w zamieszczonej na stronie internetowej Zamawiającego informacji, o której mowa w art. 222 ust. 5 ustawy z dnia 11 września 2019 r. Prawo zamówień publicznych (Dz. U. z 2022 r. poz. 1710 ze zm.), którzy złożyli oferty w postępowaniu </w:t>
        <w:br/>
        <w:t xml:space="preserve">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miny miejskiej Bartoszyce i jej jednostek w okresie od 01.06.2022 r. do 31.12.2022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  <w:br/>
      <w:t>Nr postępowania: ZPP.271.1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44:00Z</dcterms:created>
  <dc:creator>Natalia Grzywalska (Studio)</dc:creator>
  <dc:description/>
  <dc:language>en-US</dc:language>
  <cp:lastModifiedBy>poddenek_w</cp:lastModifiedBy>
  <dcterms:modified xsi:type="dcterms:W3CDTF">2022-09-22T07:44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